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 </w:t>
      </w:r>
      <w:r>
        <w:rPr>
          <w:rFonts w:ascii="Arial" w:hAnsi="Arial"/>
          <w:sz w:val="20"/>
        </w:rPr>
        <w:t>ADVENTURE ASSOCIA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are very excited to enter our twelfth year of providing worldwide adventure travel programs for both the seasoned traveler and those venturing out for the first time. We offer both all-women’s and coed programs to domestic and international destinations. Each year we reflect upon our original mission ... “to create travel opportunities that promote an ethic of care and nurture a sense of global relationship,” each of our programs promises to honor this mission. A result of this commitment has been the rich and lasting friendships we’ve made with hundreds of spirited travelers. We invite you to join us on an adventure crafted by experts that is both exhilarating and rejuvenating and contributes in a positive way to our global commun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amp;E FASHION SPEC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re in the market to liven up your décor, here are some racy new items you can buy now to express your colorful si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y not invest in functional art? Charlotte Beyorlin's geometric rugs blend swatches of velvet, suede, wool and leather to create a truly sensory del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ly away on this zany propeller stool. Aviation inspired legs support, an elegant velvet cushion, blending frivolity and for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nd-stitched leather lamps can really lighten up a room. Mix and match the textured shades for a funky effe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ng on to these fuzzy hangers from Domis. Unique bristles deter wrinkles and make a colorful addition to a bare clos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d here's another way to add some edge and comfort to your home. These authentic Tibetan lamp accessories are very hot among today's design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GIANT MINI SUPERMARKET - SPECIAL INTEREST 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may look like the front of a vending machine. In fact, to make a purchase, all you do is dial a code and a robot sales clerk does the r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tead of just sodas or crackers, this machine offers more than five hundred items - like panty hose, shampoos, lotions, pacifiers, tooth paste, batteries – even dog food. Need to stock up the fridge? No problem. The automatic supermarket stocks all the essentials – eggs, milk, juices, ham, cheese, yogurt, fresh fruit, cake mix, bread, rice, cereal, pasta, a variety of frozen foods, and just about anything else you can think of to complete your shopping list. The automatic store offers almost every luxury you can think of – wine and liquor, cigarettes, even chocolates. About the only thing this store can’t do is carry your grocery bags for you. But the customers don’t seem to mind - and squeezed into just 500 square feet, this curious little shop just may be the convenience store of the fu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ASK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Official Alaska Vacation Planning Video is filled with plenty of breathtaking scenes. But more important, it’s loaded with all the information you need for planning a trip to Alaska. Like when to go, what to wear, and what to see. So if you’ve got Alaska on your mind, you’re going to love this video. Let’s begin with snow sports. This is definitely the place. For cross-country and down-hill skiing. For snow boarding, tobogganing, and even ice fis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STATE INSURANCE SECURITY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gratulations, you just bought Allstate home owners insurance. And now, if your home or property suffers a covered loss or is damaged, you’ll be covered, and that’s a good feeling. However there are some things that can’t be replaced, so that’s why it’s so important to prevent the damages from occurring in the first place. Here, you’ll learn what steps you can take to make your home safe and sec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TEL's 401K Pl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the concept of long-term investing is new to you, you'll profit from learning a few basics of investing. Watching this video is a start. We'll provide you with a general background on investing and specific information on the funds available in the ALLTEL 401K plan. We can't advise you which investment selections are best for you, but hope to provide information that will allow you to make sound decisions for yourself. We'll start by taking a look at how money in the 401K plan might grow over the course of 25 years, considering various levels of contribu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AIRLIN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aboard American Airlines coast-to-coast service. We’ll be happy to do everything possible to make your flight with us a most pleasurable experience. We’ll provide you with all the information you need to know about your flight, your destination, and the equipment on which you are currently flying. In addition, we are proud to present our American Airlines feature film presentation, for our transcontinental passengers. We’d like you now to remove the plastic insert found directly in front of you in the seat back pocket. Please review the safety information during the flight for your own protection, in the unlikely event of an in-flight emergenc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FILM INSTITU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lm, even from its silent days in the 1920s, has proven to be an art form particularly suitable for handling intimate psychological subjects. It is a medium of observation, the almost clinical recording of human behavior, with every nuance of expression and gesture enhanced in the close-up. As a highly controlled flow of images, film is uniquely able to reflect the flux of mental and emotional experience. Madness, which raises basic questions about the nature of these experiences, has been a very popular subject for filmmakers. For the film artist, madness is a subject that probes the darkest and most hidden side of our be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MUSEUM OF NATURAL HI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nce 1869, the American Museum of Natural History has sponsored thousands of scientific expeditions around the globe in an effort to unravel the world’s greatest mysteries. It is this passion to discover and to understand that inspires Discovery Tours, the Museums’ educational travel program. Participants in the Discovery Tours travel program have the unique opportunity to explore the world with Museum scientists as they continue to uncover new insights into the nature of life on earth. Since 1953, over 12,000 Museum travelers have participated in Discovery Tours to some of the world’s greatest wildlife areas, archaeological sites and cultural cen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ICA LIFE IN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next fifteen minutes, you will learn the four steps towards a better retirement. An IRA will be a key player in almost any retirement plan. Here are some steps you can take now to make your IRA work harder for you and help secure a more comfortable retirement. The earlier you start contributing to a tax-deferred annuity, the larger your nest egg can grow. Over time, the combination of tax deferral and compound interest can be dramatic. Although you can open an IRA annuity with as little as 50.00 make the maximum contribu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OM BOM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 August 9th it was announced over the Missouri’s public address that an atom bomb was dropped on a Japanese city. The description of the enormity of this weapon and the massive damage it caused horrified just about everyone aboard. There followed a series of “false peaces.” Air strikes had been routinely launched on August 15th, but an announcement was made that we were attempting to recall the planes. The Japanese had finally accepted our peace terms, and the war was over. There was shouting and cheering when the news came over the Missouri’s public address, but several thousand men crowded together in a wartime battleshi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BY MASS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ideo is for parents…and grandparents…and for you, because you want your baby to thrive. For a baby, touch is talk. Touch is the most developed sense a small baby has. Skin to skin contact is a powerful way to communicate with your baby before your baby can talk to you. Give your baby the gift of feeling deeply connected to you. Make sure your child knows what positive touch is all about. Create a deep and lasting bond. Years later, when your grown child gives you a big hug or confides in you, you will be glad that you gave them a special way of communicating with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ALLISTIC MISSILE DEFENSE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allistic Missile Defense Program, regarded by some U.S. agencies as the benchmark of effective technology transfer, has initiated spin-offs of 23 new businesses, produced 115 patents and 125 joint venture and licensing agreements, and claims a direct link to more than 114 new products or systems on the market. The former Strategic Defense Initiative Organization has developed an aggressive technology transition program over the past eight years, fueled initially by strong support from visionary SDIO leaders in the mid-1980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SEB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our next segment, we visit individual stadiums, explore tales of the classic teams, legendary stars, and the devotion of the American baseball fan. First stop: Yankee Stadium, home of the team America loves to hate and breeding ground for a host of superstars and legends. Back at the Hall of Fame in the World Series room, we explore the lives of ordinary men with extraordinary skills. And look at how and why Americans have elevated such men to mythic places in our folklore. Chicago, Illinois -- in America’s foremost sports city, our first location is Comiskey Park, the oldest standing major league ballpark in Ame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SEBALL HALL OF FA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the National Baseball Hall of Fame and Museum. The first stop on your journey is the Cooperstown Room where you will come face to face with ten electees who were present for that first induction ceremony in 1939. Here rare vintage photographs trace the origin of the game. Next comes the Great Moments Room where the game’s most famous events evoke more recollections. Legendary artists have also captured these special occasions on canvas, and Abbott and Costello entertain you with their classic parody, “Who’s on Fir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cated on Main Street in the heart of picturesque Cooperstown, New York, the National Baseball Hall of Fame and Museum is one of the country's major tourist destinations - and is surely the best-known sports shrine in the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pening its doors for the first time on June 12, 1939, the Hall of Fame has stood as the definitive repository of the game's treasures and as a symbol of the most profound individual honor bestowed on an athlete. It is every fan's "Field of Dreams" with its stories, legends and magic to be passed on from generation to gener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enterpiece of the Museum is the historic Hall of Fame Gallery, where the plaques of every Hall of Fame member line the oak walls. In the front section of the Gallery, visitors will see artifacts representing the most recent class of Hall of Fam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HIND THE MUSIC – “COLDPL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and Coldplay, formed in January of 1998. Their self-financed demo sessions produced the release of their first EP that May. One of the tracks called "Bigger Stronger', earned the band excellent notices in the UK press. However, they didn’t get signed by a major label until late 1999. [After some touring with new band members and breakthrough hits like "Yellow" and "Shiver," they released their chart-topping debut album, Parachutes, in July of 200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HIND THE MUSIC – “PI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was a time when Pink thought Madonna was her mother. Right before her first album came out, Pink said she didn't talk to her real, non-Madonna mom for almost a year when she was younger because she was convinced she was adopted. And while she has since accepted that she was not born of a pop star royal, she just might become one on her own, without the benefit of special blood. She made some noise on the scene in 2000 with her debut, Can't Take Me Home, which introduced the world to a fiery, neon-haired "white girl who sings like a black girl." It was when she put on garters and a top hat for the smash remake of "Lady Marmalade," though, that people started to say her name at the dinner table. And now that she's got everyone's attention, she's ready to show them what she's got — and that doesn't include a large collection of booty sho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LLIAM L. BERRY 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The aesthetic dimension of human experience involves all our perceptions. Elements of shape, line, color, and texture inform our quest for beauty. They also influence our choice of a personal environment, and this is why the place we call home becomes an extension of ourselves. Naturally, we demand the best ... in form ... in structure ... in design, and will accept no less. Homes created by William L. Berry adhere to the same standards of aesthetic excellence. They radiate quality ... because they are “Masterpieces of the Builder’s A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LLIAM L. BERRY 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In the art of home-building, Berry homes are true originals ... exclusive designs created and copyrighted to prevent duplication and protect value. Berry originals won 23 design awards and gained national recognition for their innovative features. The experience of living in a Berry home is one of progressive discovery. The aesthetic impact is what overwhelms at first sight, but in time you discover the hidden construction specifications that are part of the “true-value” package. Space ... light ... volume ... formal vs. informal ... indoor vs. outdoor ... and energy efficiency. Through years of careful market research, we learned what our discriminating buyers searched for ... when you open the door of a Berry home ... you will have entered your dream ho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LUE ANGE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rap yourself in for a high-altitude, history-making adventure -- you’re about to experience the thrill, precision, and aerial artistry of the Navy’s Blue Angels. This video opens the cockpit on this legendary squadron as they take off on their first European tour in 20 years. You’ll soar above Russia, where MIG fighters intercept and escort the BLUE ANGELS -- the first U.S. Military flight demo team ever to appear in the former enemy’s skies. You’ll discover the team’s illustrious story through archival footage and interviews with pilots and crews. And you’ll co-pilot an F-18 Hornet through its awesome stu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SE 3-2-1 GS SYST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gratulations on your discerning purchase of the new Bose 3-2-1 GS System. We’ve made this award-winning 3-2-1 DVD home entertainment system even smaller and better, with an enhanced surround sound experience from just two incredibly small speakers. With Bose patented speaker technology and our latest signal processing, your new speakers will deliver the benefits of a surround sound without running wires to the back of your ro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EVARD COLLEGE ADMISSIONS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stled in the beautiful Blue Ridge Mountains of North Carolina, Brevard College is a four-year comprehensive liberal arts college affiliated with the United Methodist Church. Caring faculty and staff and small class size allow students to be known, their interests and activities to be supported and their voices heard. U.S. News and World Report ranks Brevard College second in the nation for its First Year Experience program for first year students, among the best comprehensive colleges in the southern United States and a “Best Valu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REAU OF ENGRAVING &amp; PRIN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ve ever looked closely at one of the bills in your wallet, you will have noticed that each bill has green Treasury Seals and serial numbers, as well as black Federal Reserve Seals and District numbers. The presses at your left are overprinting this important information, in sequential order, on each bill while it is still in one sheet containing 16 bills. One hundred of these sheets at a time are then stacked into a plexiglass tray. There is a small suction cup underneath the counting device, making sure that the count is accurate and that no sheets have stuck toget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SINESSMEN HERO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50 years ago, businessmen were folk heroes. You and I may think the first Henry Ford was an eccentric with a distinctly comic side -- but our grandfathers didn’t. At the turn of the century, a certain class of business figure enjoyed a degree of public admiration that Americans of that period offered to very few of their politicians. Over the years, but especially since World War II, that unqualified admiration has evaporated. The trouble has little to do with the conduct of business, and everything to do with the present stage of American technolog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LIFORNIA STATE PAR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the California State Park’s Directory of Natural Resources. California’s parks are here for the entire family to enjoy. They’re your parks, and we urge you to abide by basic conservation guidelines. On days designated as “dry days,” please do not light matches or start fires of any kind in any of our parks. The threat of forest fires is of constant concern to California Foresters. Campfires are permitted, but in designated Campfire Zones only. All state parks are open at 7 a.m. and close at sundown. Please adhere to this rule for your own safety and protection. We would like you to come back often and take advantage of California’s great outdoors. After all, you make it wor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CARTED AWAY” - SPECIAL INTEREST 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an all-out effort to clean up the city’s streets, San Francisco’s public works department inaugurated operation scrub-down. Three times a day, city workers move through a 30-block area, cleaning the pavement with high-pressure hoses, rousting squatters and taking away shopping carts filled with refuse and personal belong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peration scrub down is the brainchild of Mohammed Nuru, a Nigerian who worked for years as an advocate for San Francisco’s homeless and who says he believes you don’t help people by encouraging them to live on the streets. Nuru says his crews remove between 200 and 500 carts from the streets every 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hn Viola, a civil right attorney for the “coalition of the homeless,” says the numbers are nothing to cheer about. But Nuru objects when Viola talks about the carts and possessions as confiscated property, and claims that only abandoned carts are removed from the streets and sidewalks where they present a safety haz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T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are hunters, with muscles taut, and eyes fixes on their intended prey. They are gentle, with fluid movement and a sensitive touch. They are regal, with a lineage that goes back to worshiped ancestors during the time of the Pharaohs. They are introspective, aloof, unpredictable, affectionate, comical and mischievous. They are ca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OOSING THE RIGHT HEALTH PL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open enrollment period for your health-insurance plan comes once every year, usually during the fall. The corresponding paperwork typically generates as much enthusiasm as your yearly tax forms. But don't be tempted to just put a check mark next to your current plan. With so many insurers and employers raising health-insurance premiums and scaling back benefits, you need to know how your health plan stacks up against any others offered to you at work and whether it's the best choice fo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OOSING THE RIGHT SURGE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oosing a cosmetic surgeon is much too important a decision to leave to chance. But with so many doctors vying for your attention, how do you choose? For 23 years, busy successful men and women – actors, models, sports personalities, and more recently, baby boomers – have turned for guidance to cosmetic surgery consultant, Denise Thom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OLUMBUS SYMPHONY ORCHESTR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most people think of the majors, the first thing that comes to mind is probably a favorite baseball team. But Columbus, Ohio is home to a different kind of major team ... The Columbus Symphony Orchestra. The CSO attained major symphony orchestra status in 1988, from the American Symphony Orchestra League, the top category for orchestras in the United States. The designation signified that the CSO’s budget, number of full-time musicians, and repertoire could be considered in the same category as other orchestras in the U.S., such as Pittsburgh, New York, and Chicago. During the past seven ye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MERCIAL BUILDINGS ENERGY CONSUMP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moderately populated but energy-intensive U.S., buildings consume 36% of the country’s energy supply and each year run up an energy bill of nearly $200 billion. Commercial buildings alone have an annual bill of $80 billion. Aside from being expensive, energy takes a tremendous toll on the environment; the energy that powers our appliances and heats, cools and lights our buildings produces 500 million tons of carbon dioxide a year, with two tons of carbon for every person in the U.S. Yet studies show that the energy efficiency of buildings could double by 2010, cutting carbon emissions in half and saving $100 billion a ye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PU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day, desktop computer designs are flirting with clock speeds of 300 MHZ, unheard of just a year ago. However, to keep a computer’s design both simple and affordable, its system bus--where the memory and certain peripherals hang out--typically dawdles along at a fraction of the processor’s speed. Because of the design and cost constraints, it’s going to be difficult for even faster systems to realize significant gains in perform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OMPUTER AS WEAP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American Civil War, it was the rifle. In the 1944 Allied invasion of Europe, the tank. In the Cold War, the I.C.B.M. When military historians look back on the 21st century U.S. Army, they’ll probably agree that the weapon that made the most difference, was the computer. Instead of outnumbering the enemy with massive forces and firepower, the armies of the future will outsmart foes with computer technology. Computers will enable troops to access enemy positions more precisely, attack them more rapidly, and even kill more efficiently. The computerization of the battlefield is one of two technology trends that military expe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RNELL INTERACTIVE CAMPUS TOU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rnell University's Ithaca campus, set amid waterfalls, gorges, lakes, and rolling hills in the Finger Lakes region of central New York State, provides some of the most breathtaking scenery you'll find anywhere. You'll also find a whole, new world of social and intellectual possibilities, exciting adventures, and lasting friendships waiting for you at Cornell. University housing units on campus include traditional residence halls, program houses, and cooperative residences. There are fraternities and sororities, as well as rooms and apartments off campus. One of the university's primary missions is to provide a safe, comfortable residential experience while educating and challenging Cornell students to achieve academic and personal grow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UNTY CENTER HOM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a Classic Home Town located in the Center of Prince William County.</w:t>
      </w:r>
    </w:p>
    <w:p>
      <w:pPr>
        <w:pStyle w:val="Normal"/>
        <w:bidi w:val="0"/>
        <w:jc w:val="left"/>
        <w:rPr/>
      </w:pPr>
      <w:r>
        <w:rPr>
          <w:rFonts w:ascii="Arial" w:hAnsi="Arial"/>
          <w:sz w:val="20"/>
        </w:rPr>
        <w:t>Come see how classic hometown living can be part of your modern lifestyle. County Center combines superb amenities with a friendly neighborhood atmosphere, creating a warm and inviting community designed to bring people together. Relax with friends around the swimming pool, enjoy playtime at the tot lots, meet up with friends in the Pocket Parks or on the Village Green. You can also take advantage of the walking and bike paths, tennis and multi-purpose courts, community retail center, farmers market, and even a community amphitheater. County Center. Classic Hometown. Modern Lifesty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UP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ke animals in the ark, most of us march through life two by two. Though about half of first marriages end in divorce, we still believe that pleasure comes in pairs. Even first couples famous for their foibles-Franklin and Eleanor, Jack &amp; Jackie, Bill and Hilary have taught us that every relationship has its own raison d’être, its own learning curve and its own risks and rewa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SIGN FOR HUMANITY AW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a world of so much rhetoric and so little action, the discovery of real achievement, gives us hope that life on this earth may be changed for the better -- that if a small group of individuals with some good ideas, a sincere desire to help other people, and a lot of hard work can succeed in bringing a community back to life, it may serve as an inspiration for all of us to follow in their footsteps. Throughout the United States, for the past several decades, virtually all of our cities have experienced considerable decline -- most visibly, in their historic areas. Politicians, city planners, and other interested parties have discussed the problem endless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NOSAU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were awesome creatures, the great reptiles of eons and eras past. To modern eyes, they appear magnificent ... grotesque ... and terrifying. And in fact, it seems inconceivable that their dominance of the planet could ever have ended. But end it did ... at the hands of an even mightier adversary: Change. It was, of course, Nature that dealt the severest blows. Over the yawning ages, the great beasts were beset in turn by drought ... by flood ... by fire ... and ultimately, by ice. Nimbler, more resourceful species were able to adapt to these catastrophically shifting conditions, and survived. But the colossal reptiles were simply too ponderous, too inflexible to adap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SCIPLINING CHILDREN - HOW-TO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re going to get back in charge at your house as soon as this tape is over, exactly how are you going to do it? We’ll take you through it step by step… It works and it’s easier than you think. Now … let’s look a few examples of how to use these behavior tactics with three problems that often drive parents nuts: Cleaning rooms … eating … and going to b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CLIPSE ELLIPTICAL TRAIN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e Smart Workout…One Smart Mach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th the Eclipse Elliptical Trainer and this short instructional video, you will lose weight... strengthen your heart and lungs...firm and sculpt your buns and thighs. All in just 20 minutes a day. Studies prove that ellipticals burn more calories than bikes, more calories than stair climbers. That's one smart workout. Just like professional models, Eclipse features a completely smooth, solid elliptical motion that's very low impact so it's easy on your bod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MAIL VIR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esterday, millions of people were seduced by an offer of love online. Today, the cyber promise was a joke -- with a new e-mail offering humor. But for those who responded, the joke was on them. The e-mails contained a destructive computer program -- referred to as a worm, which is a type of virus. The so-called love bug was first detected in Asia and rapidly spread through electronic mail across the globe. Experts believe it may have started in the Philippines by a 23-year old computer hacker nicknamed spid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TERTAINMENT IN WAR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was farewell to all the worries and cares of the day. When the Paramount Theatre opened its doors, we forgot about names like Hitler and Mussolini. It was time instead to unwind and dream a little. The Paramount introduced new young singers like Frank Sinatra, and showed films with big stars like Clark Gable and Betty Hutton. These were the times that tried mens’ souls, but the glitz and glamour of Hollywood kept us distracted and entertained. We retained our perspective, and most importantly, allowed ourselves to hold on to a national sense of hum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VIRONMENTAL DEFEN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nding new ways to solve environmental problems is nothing new to us. In fact, that’s how we got started. Thirty years ago, we were [Environmental Defense was] just a small group of friends living on Long Island. Lawyers and scientists by profession, we were united by a shared concern for the natural world. When we learned that beautiful birds who had graced our island for centuries were suddenly unable to reproduce, we knew we had to do somet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MILY WALK – RADIO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could find a way for Mom to lose weight, for Dad to prevent a heart attack, and for Junior to get hooked on exercise, wouldn’t you do it? Well, put on your shoes and start walking toget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oday’s HEALTH TIPS, we take a closer look at the physical, as well as the mental benefits, of walking. Did you know that nearly 70 million Americans currently enjoy a regular walking program, making it the number one exercise choice in the country? The best thing parents can do is to set an example for their kids. In addition to walking together, parents can stress the positive aspects of exercise, things like family participation, freedom, and fun. The only equipment you need is a comfortable pair of shoes with good supp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NNIE MAE MORTGA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ideo will discuss Fannie Mae’s new mortgage outreach program, targeting low-income families, minorities, and immigrants. The nation’s biggest source of mortgages plans to guarantee $150 billion in loans over the next seven years, and reach out to five million families who would otherwise be shut out of home ownership. It is creating a big incentive for banks to lend to these borrowers. But lurking behind this PR coup are two bits of smart economics. First, Fannie is mining a huge, untapped market of low-income renters who are excellent credit risks. Contrary to popular belief, says Prudential Securities analyst Thomas O’Donnell, “Poor people pay their bills. They are not cynical or sophisticated enough to go to bankruptcy lawy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LMMAKING IN AME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As she lifted her lamp beside the golden door to this new world, another lamp was about to light -- a new invention called a movie projector. It would illuminate a world of dreams. Dreams shared by Liberty’s anonymous millions, a few of whom would become the rulers of Hollywood’s fantasy world. In the picture palaces built by Zukor, Fox, Mayer, and others, the new Americans would find at last a common tongue in which to share their hopes and yearnings for a better lif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LMMAKING IN AME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The cinema has no boundary; it is a ribbon of dream,” Orson Welles said. It is a dream that knows no earthly border. The whole world has treasured it, storing away the image of Fred Astaire gliding across a ballroom floor ... Clark Gable sweeping Vivien Leigh up in his arms on a stairway to heaven ... Ingrid Bergman getting on that plane to Lisbon ... Garbo laughing ... Chaplin crying. The whole world watches each year as Hollywood rewards its own with Oscars. People still crowd premieres to see the stars, hurry to watch the movie crews on location all over the world. And in every country, people line up to see their favorite American films, new and o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REFIGH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interior attack is one of the most effective fireground tactics. But to succeed, it means getting inside the building fast. This frequently means forcing entry. In our first program, we discussed conventional forcible entry -- that is, forcing entry by using a flathead axe -- into a structure where access is locked, blocked, or non-existent. Conventional entry using these tools relies on prying tactics. And while prying doors is still an important skill that every firefighter must master, the alarming rise in crime in this country, combined with advanced lock technology and increase security consciousness, have made prying tactics slower and less effect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LIGHTSAFETY INTERNATION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re like most serious pilots, you’re looking for the next step up. Whether it’s a more advanced license, a new certification, or a rating upgrade, FlightSafety’s Lakeland Flight Academy can help you rise to the occasion. The Lakeland Academy is dedicated to training individual pilots of all skill levels for both general and commercial aviation. Located at the Lakeland Airport, the center offers a low-traffic flying environment and a high level of learning. The mild climate of Lakeland, Florida, is ideally suited to year-round flying, and the Academy’s proximity to both Tampa and Orlando assure a vast array of recreational possibilit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LORIAN PAP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over 100 years Florian Papp has offered only the finest antiques and works of art, which covers a multitude of periods and styles from around the world. Browse our web site. They are updated regularly, and contain all of our pieces as well as recent acquisitions. We value the craftsmanship and design of centuries past, and we make it available to you with a little help from the fu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LY FIS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are about to start a lifetime trip to a world of discovery. Through fly fishing, you will learn to see creatures invisible to other people. You will discover a new world of literature, new friends, new places - far flung and near at hand, and all interes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ly rod is an extraordinary fishing tool, enabling you to catch fish when other anglers cannot. Once you learn the rhythm of the rod, however, simply fishing with it may become more gratifying than catching with it. The rhythm of the rod carries your body, mind, and spirit to the water. Whether you catch a fish or not, the water will always give you a little of its strength, some of its energy, and much of its peace. As you fall asleep after a day of fly fishing, you can feel the rhythm of the rod and of the wa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s gold a good investment? Turn to page eight and your instructors will explain the two graphs. The first graph represents the buying value of gold as it changed from 1920 to 1981. We thought you’d remember the title better if you wrote it in yourself. It is: Retained Purchasing Power of Gold. This represented the actual price of gold adjusted for the United States retail price index, a more accurate measure of its worth. It is true that for much of this century gold prices were arbitrarily controlled by our government. This ended in two steps. In 1971 the government announced it would no longer redeem the balance of trade payments in go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LD MASTERC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a valued Gold MasterCard holder, you now have the opportunity to select your own Personal Identification Number. Choosing your own unique PIN makes it easy to remember, and completely confidential. Simply choose any four-digit number. We suggest you choose a number that has personal meaning only to you. Your PIN will make it even easier to use your Gold MasterCard at the thousands of participating ATMs and financial institutions around the country. Imagine ready cash when you need it...Remember, your Gold MasterCard also gives you increased purchasing power at over 12 million merchants, service centers, and restaurants worldwi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LOBAL GOLF ADVENTURES: info-merc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ke Tante Verde, Sun Ridge Canyon is surrounded by mountainous desert terrain. But here the lush, green fairways sit upon the floor of the mountain canyons themselv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cked indeed, and wickedly fun for those who love a challenge. Once again, multiple sets of tees are in play. So don’t give old many par an unfair advantage. And don’t get the impression that Sun Ridge Canyon is target on golf with difficult carries. The fairways are generous. Most turned from tee through green. Still, sooner or later, you’re gonna go astray. Don’t forget to look up and enjoy the final three holes. It’s desert canyon golf at its fin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N CONTR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America enters the next decade, it does so with an appalling legacy of gun violence. The 1980s were tragic years that saw nearly a quarter of a million Americans die from handguns -- four times as many as were killed in the Vietnam War. We began the decade witnessing yet another president, Ronald Reagan, become the victim of a would-be assassin’s bullet. That day, Press Secretary James Brady also became a statistic in America’s handgun war. Gun violence is an epidemic in this country. In too many cities, the news each night reports another death by handgun. As dealers push out in search of new addic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LLOWE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lloween is a festival of Scottish-Irish origin, held on All Hallow’s Eve, the night of October 31. Elements of the customs connected with Halloween can be traced to a Druid ceremony in pre-Christian times. The Celts had festivals for two major gods -- a sun god and a god of the dead, called Sanhaim, whose festival was held on November 1, the beginning of the Celtic New Year. The festival of the dead was gradually incorporated into Christian ritual. In the 9th century, a feast in honor of all the saints, “All Hallows”, was fixed on November 1, and in the 11th century, November 2 was specified as All Soul’s Day to honor the souls of the dea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ALTHCARE REFOR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ring the past two decades, all of the industrialized nations have enacted some form of healthcare reform. America is no exception. Just a few years ago, the U.S. was consumed by a vigorous public debate about healthcare. In the end, the result was a useful one, reaffirming that the U.S. would retain its essentially market-based system. Instead of reform imposed from the top down, the American healthcare system underwent some rather profound self-reform, driven by powerful market forces. The market--not the government-- managed to wring inflation out of the private healthcare mark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TO RESTART YOUR MOD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restart your modem, leave your computer on and unplug the power to the modem (only the modem) for approximately one minute. Plug the modem back in and try to reconne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the connection still fails, do the following: With the computer on and modem power on, press the reset button on the back of the modem (it is a small hole in which you will need to insert something equivalent to the end of a paper clip) for approximately one minute. When you let go you should see the top three lights lit up solid green. If the connection still fails, contact a technical representative at 1-888-Comcast for further assist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MEC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day in the United States, over 10 million people need help with their daily activities -- from simple eating or bathing, to round-the-clock nursing. 70% live at home -- and desperately want to remain there -- if help is available. HomeCall exists to enable them to remain at home ... in comfort ... with privacy and independence. Years ago, HomeCall recognized that all across the country there was a growing need for services that make it feasible for older persons to remain in their homes ... rather than make the heartbreaking move to an institution. So we supplied homemaking services such as meal preparation, light housekeeping, and personal c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HUMANE SOCIE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Humane Society of the United States does not categorically oppose all uses of animals in current research as we work with others toward the day when animals will no longer be necessary as laboratory subjects. But we are dedicated to the alleviation of suffering, for animals and humans alike. We believe that our mission is shared by many in the research community, and we seek to enlist their support for this ambitious and important campaign. This campaign to eliminate animal pain and distress in the laboratory will improve our understanding and recognition of animal suffering in general, thereby strengthening our on-going efforts to eliminate the suffering of all anima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BM PS/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ke many people, you may have discovered that your place to do business is right in your own backyard. The IBM PS/1 is perfect for you. It runs the software small businesses need. The PS/1 is expandable, so it can grow as your business grows, even outside your home. And because it’s from IBM, it’s compatible with most business computers. But the PS/1 fits into your life, too. It’s remarkably easy to set up and use. Best of all, it comes with the service and support you can only expect from IB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PI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enrich the lives of others. You spark love, hope and pride. You touch the world around you in many subtle, yet enduring ways. You may not think your life is extraordinary. We do. Inspire is our tribute to the extraordinary strength and spirit of today’s woman. We know. From our 105 years of making women beautiful. This video will cover a wide array of services our company offers. To begin, Inspire’s fragrance line is radiant, with jasmine and jonquil from the south of F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RA ANNU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next 15 minutes, you will learn the four steps towards a better retirement. An IRA will be a key player in almost any retirement plan. Here are some steps you can take now to make your IRA work harder for you and help secure a more comfortable retirement. The earlier you start contributing to a tax-deferred IRA Annuity, the larger your nest egg can grow. Over time, the combination of tax-deferral and compound interest can be dramatic. Although you can open an IRA Annuity with as little as $50, making the maximum contribution of $2,000 means you will have more money growing tax deferr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RISH SWEEPSTAK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unlikely as it seems, many people will enter and win money in the Irish Sweepstakes. This lottery is illegal in the United States, yet as much as 30 million dollars are spent on it annually by citizens of the United States. While postal inspectors, the U.S. Treasury, the FBI, as well as state and local police are all out to stop the, it seems that most of their efforts have fail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SA PROMOTION IN MO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you add ISA Promotion in Motion to your brand’s marketing mix, you’ll reach more customers and move more product than with any other in-store communications vehicle. And you’ll gain an important and immediate edge on your competition to help build brand share. To demonstrate just how effective a promotional tool our electronic signs are, we hired an independent research firm to conduct a six-month pilot test and measure the effectiveness of our in-store electronic displays. Here’s what happened: on average, thirty-six brands participating in ISA Promotion in Motion increased their sales by a whopping 31% over the six-month t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INGSBOROUGH COMMUNITY COLLEGE – INTERACTIVE TOU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re glad to bring Kingsborough Community College to your home. Within in this interactive guided tour, you’ll visit our modern campus – located on 71 acres and surrounded by the waters of Sheepshead Bay, Jamaica Bay, and the Atlantic Ocean. Just click “start” to begin your tour. Thanks…let’s begin. Did you know that Kingsborough offers outstanding education leading to an Associate in liberal arts and scien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APAN’S STOCK MARK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lped by a $90 billion government stimulus package, the performance of Japan’s stock market has been spectacular in the past 12 months, nailing down a 40% return for investors. Bid Japan sayonara? Not according to Stephen Silverman, head of the Merrill Lynch Pacific Fund, which has scored a 546% total return over the past ten years. That makes it the champ of all mutual funds. Silverman, a former U.S. Marine Corps first lieutenant who commanded a missile battery, keeps about 65% of his assets in Japan, with the rest scattered throughout Asia. He tells Fortune’s Joshua Mendes which Japanese investment targets he has in his sigh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BRARY OF CONGRESS – A BRIEF HI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Library of Congress was established by an act of Congress in 1800 when President John Adams signed a bill providing for the transfer of the of the seat of government from Philadelphia to the new capital city of Washington. It was housed in the new Capitol until August 1814, when invading British troops set fire to the Capitol Building, burning and pillaging the contents of the small library. Within a month, retired President Thomas Jefferson offered his personal library as a replacement. Jefferson had spent 50 years accumulating books and his library was considered to be one of the finest in the United Sta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BRARY PRESERV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ur knowledge of ourselves and the world around us grows only through the accumulation of countless bits of information, laid down like bricks as a foundation for wisdom. Libraries are the intellectual brickyards of our civilization, fundamental to our survival and growth. This is the largest library in the world. More than 84 million items are housed in three buildings on 535 miles of shelves. The accumulated facts, fantasies, philosophies, and fears of mankind are brought here in every medium yet devised to record inform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PMIX - MAKEUP APPLICATION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s love Lipmix because it gives us the freedom to customize colour and texture. Here are some starter tips: Always mix Lipmix with a brush or mixing spatula. Start with a dab. A little colour or texture will go a long way. All Lipmix colours and textures can be blended in any combination or ratio - its up to you to decide what you like. Matte will make any colour more emollient, while Gloss will make any colour more she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SB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American Society of Travel Agents will be holding its annual conference in Lisbon this year. Some 7,000 delegates will gather in the Portuguese capital early in November. They have been invited to take part in pre-conference or post-conference tours, which will give them the chance to see the countrysides, castles and palaces, churches and historic universities, and to meet the Portuguese people. Most of the time, however, they will be in Lisbon, and their choice of a conference site was timely. Lisbon was selected Cultural Capital of Europe for all of 1994. The organizers of Lisbon ‘94 have scheduled a stellar program of opera, theater, and sightsee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CKHEED SPACE ST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more than three decades, mankind has explored the mysteries of the universe from a vantage point in space. Now we’re turning space into a practical place to work. By the year 2010, NASA’s space station is scheduled to give science a permanent platform in orbit. A place where researchers can examine our world from a unique perspective, and experiment under conditions of extreme temperature and weightlessness. In zero gravity, compounds can react in ways not possible here on Earth. Scientists can create better medicines, more durable plastics, and stronger alloys made of metals that resist mixing under gravity’s pull. The Space Station will als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C. MATTE LIPSTI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80s there was a strong underground influence in makeup that came from nightclubs in cities like London, N.Y. and Toronto. M·A·C was the first to recognize the trend and developed a matte lipstick that would fulfill the need. Word spread quickly about the wearability and the fantastic range of colors M·A·C offered. The popularity of matte lipstick skyrocketed when Madonna wore Russian Red Lipstick - she loved the intense colour. The rest is hi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KING CANDY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exactly goes into candy to make it so sweet and yummy? Join Professor Hoody on a fantastic journey to find out how candy is really made. In Making Candy, the professor’s quantum transporter sends him to a real chocolate factory to explore the candy world. You can just taste the excitement in this candy-coated adven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STERPIECE THEAT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od evening, and welcome to Masterpiece Theatre. I’m your host for this evening’s production, which returns us to the shadowy and intriguing world of London’s legendary detective, Sherlock Holmes. Holmes, speaking about his diabolically clever adversary, Professor Moriarty, once told his friend and colleague Dr. Watson: “He is the Napoleon of crime, Watson. He is the organizer of half that is evil and of nearly all that is undetected in this great c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DICARE INFORMATIONAL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dicare Part B covers a wide range of outpatient and physician expenses regardless of where they are provided---- at home, in a hospital, nursing home, or in a private office. Covered services include diagnostic tests, including X-rays and other laboratory services, as well as some Pap smear screen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TROPOLITAN MUSEU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useum's collection of Old Master and nineteenth-century European paintings—one of the greatest such collections in existence—numbers approximately 2,200 works, dozens of which are instantly recognizable worldwide. The French, Italian, and Dutch schools are most strongly represented, with fine works also by British, Netherlandish, German, Spanish, and Flemish masters. The department's holdings—which consist not only of paintings on canvas and wood but also of frescoes, oil sketches, and finished pastels on paper, as well as a small number of Greek and Russian icons—range in date from the twelfth through the nineteenth century. Among its many masterpieces are exceptional assemblages of the work of the French Impressionis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NI COOPER (WEBSI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 there. To have the best possible experience with MiniUSA.com, we strongly recommend visiting the Flash version of our site. But to do this you'll need to have Flash 6 installed on your machine. If you're not familiar with Flash, fear not. It's a very-easy-to-install and cool internet plug-in that's helping bridge the gap between art and technology. Kind of like Min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RTGAGE SHOPP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fore you go house shopping, the Connecticut Society of CPAs recommends that you watch this video on mortgage shopping. Understanding the various mortgage options, requirements, rates, and fees will help you determine how much you can afford to spend on a home, and how much you can easily finance. So ... how much can you afford to borrow? The amount of the loan, the type of loan you select, as well as its annual percentage rate, will determine the amount of your monthly payments. Generally, lenders recommend that your monthly mortgage payments do not exceed 25 to 28% of your gross monthly inco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USEUM OF FINE ARTS, BOSTON - GUIDED TOU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ew Old Masters are as enduringly popular as Rembrandt and the Museum of Fine Arts, Boston, is proud to exhibit “Rembrandt’s Journey: Painter – Draftsman – Etcher.” The exhibition reveals the all-encompassing scope of the artist’s interests via his paintings, etchings and drawings. Beginning with Rembrandt’s constant and unflinching depictions of his own face, his pen and brush captured an unprecedented array of subjec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US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usic has been an important part of almost every culture on Earth. Folk heroes, seasonal and cultural events, and religious ideas are celebrated in music and song. Some societies use music in their traditional healing methods. Mostly, however, music has become an important way of passing on tradition and entertaining. Music is organized sound. The difference between noise and musical notes is that the sound waves producing the notes are regular and repetitive, while those making noise are random. We can call almost any group or series of notes that we like “music.” The development of technology applied to music has produc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PC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e plastic bottle can now become part of all your holiday celebrations. That’s because processes have been developed that make plastic beverage bottles and food containers recyclable into new ones. Until recently, plastic containers have only been recycled into such things as carpet and fiberfill for pillows and ski jackets. But now, a bottle can come back as a bottle, over and over again. And that’s great news for the environment. In 1990, 225 million pounds of plastic were recycled. But much more needs to be done. And more people need to know th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PA VALL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pa Valley stands arrogantly in the center stage of California, just as France dominates the wine-lands of Europe. It was the Napa which forged the modern California wine industry, and which acted as the magnet drawing money, ambition and genius from other walks of life; and it set standards against which not only the rest of California but also the rest of the world have to measure u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pa was the obvious starting point for any fledgling winemaker, because its climate had long been considered ideal for grape-growing—free from frost dangers, with average rainfall, rich soil, and a very long, reliable ripening period of hot but not sweltering days. These conditions make for regular crops of perfect grapes, which allow the winemakers to exercise all their skills and passions on molding the grapes into their own personal style of w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IONAL GEOGRAPHIC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a century, National Geographic has participated in and chronicled many of the world’s greatest explorations – unlocking the secrets of the oceans, lifting men into the stratosphere, and mapping the very boundaries of the earth, sea and sky. Now you can relive some of the most significant expeditions in hi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TWORK NEW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se are the men and women of Network News. Researching their stories, editing their reports, and reaching literally millions of homes at any one given time. One doesn’t become a network news anchor overnight. Today’s anchors were yesterday’s correspondents, scurrying for major stories whenever and wherever they could be found. But Network News is different. You’ve got to have a strong sense of style, of who you are, and your own special charismatic niche. These qualities usually make themselves known after years of experience and hard work. Be it a manner of speech, a type of body language, or style of dress, the Network News anchor has developed a trademark that is unmistakable in the indust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HARB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is the gateway of gateways. Walt Whitman called New York Harbor “the great place of the western continent, the heart, the brain, the main spring of the New World.” To enter the harbor is to enter America. In fact, it is the Golden Door to new life, the outward and visible sign of the covenant America has made with the world ... a monument guarded by a monument ... The Statue of Liber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S STORY - FI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erro Grande fire began as a "controlled burn"... Designed to limit the power of future wildfires by burning away brush from uninhabited rocky areas. But low humidity and sustained high winds of up 60 miles per hour -- fed the flames and spread the fire over more than 47,000 acres. Today, about 60 percent of the fire is contained. More than 1000 firefighters -- some from as far away as Montana and Oregon -- continue to battle the blaze, which has cost nearly $4 million to fight ... And caused about a billion dollars in dama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S STORY - LOTTE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llions of people tuned in last night to see if they had picked the lucky numbers. At stake: a jackpot worth 363 million dollars. An estimated 30-40 million Americans bought tickets for the so-called big game -- a lottery sponsored and managed by seven states -- Georgia, Virginia, Illinois, Michigan, Maryland, new jersey and Massachusetts. The prize amount kept growing when earlier drawings failed to produce winning tickets -- but last night there were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BEL PEACE PRIZE / UNITED N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one hundred years, the Norwegian Nobel Committee has sought to strengthen organized cooperation between states. The end of the cold war has at last made it possible for the U.N. to perform more fully the part it was originally intended to play. Today the organization is at the forefront of efforts to achieve peace and security in the world, and of the international mobilization aimed at meeting the world's economic, social and environmental challen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DIC TRA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Nordic Trac, the recognized leading manufacturer of wellness equipment for more than twenty years, has sold more than 4 million ski machines, helping millions of people enrich their health and their lifestyle. To help you lose weight, shape and tone your body, improve your cardiovascular health, increase your metabolism, and to help you look and feel your best, we're pleased to offer both our Classic line of cross country ski machines as well as our new Plus Series. Each of the skiers will help you achieve the same superior result that has made Nordic Trac famo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DIC TRA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To help you lose weight, shape and tone your body, improve your cardiovascular health, increase your metabolism, and to help you look and feel your best, NORDI TRAC is pleased to offer both our Classic line of cross country ski machines as well as our new Plus Series. In this video, each of the skiers will help you achieve the same superior result that has made Nordic Trac famo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UCLEAR WASTE DISPOS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re than thirty years of scientific study have confirmed how to safely and permanently dispose of high-level nuclear waste. The used nuclear fuel, in the form of ceramic pellets, would be sealed inside layers of steel; put in carefully engineered structures at least 1,000 feet underground, within dry rock formations that have a long history of geologic stability; and monitored closely. According to the National Academy of Sciences, “there is a strong worldwide consensus that the best, safest, long-term option for dealing with high-level waste is geologic isol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LINE COURSE CATALO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our on-line course catalog. This catalog provides you with detailed information on all of our 130+ technical skill courses, plus more than 50 safety and health courses for your training needs. Here's a few tips for getting the most out of our catalog. Our technical skills courses are organized into a series of topically related courses. Most series consist of 5 to 10 comprehensive courses. To view the courses available in each series, just select the series from the menu bel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PERATION HOP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peration Hope is the product of the creative energies of thousands of citizens. Representatives from churches, synagogues, businesses, and schools come together to help our neediest neighbors. Operation Hope provides emergency food pantry for families, shelter for homeless families, community kitchens, and supportive services. The services we provide do bring hope to shattered lives, and make real the possibility of recovery, restoration, and stability. Lives are touched. Hope is al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N AM INTERACT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always the right time to fly Pan Am. And to assure a perfect trip, Pan Am has prepared this program to offer you important facts and helpful information, along with tips for travelers. Just click “start” for practical information. 50 years have passed since Pan Am established itself as a national carrier, and Pan Am has come a long way since then. It has matured into an international airline, serving thousands of destinations. Since its inception, Pan Am has served as a steadfast air bridge between Asia and the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ARL HARB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cember 7th, 1941. The pictures tell the story. Most of the Pacific Fleet is in ruins in the waters of Pearl Harbor. America’s military might has been dealt a severe blow. How could this surprise Japanese attack have happened? We found part of the answer in a story we worked on back in 1961. This was our portrait of the man who spied on Pearl Harbor. Our story begins with an arrival in Honolulu, and the return of a spy. Aboard this jet from Tokyo is a man who has not seen this island for twenty years. His last view came a few weeks after the attack on Pearl Harbor, an attack he helped make possi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RSONAL INVES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would you like to get a jump on big institutional investors? Here’s one area of the market where you can. Spinoffs, or divisions of large companies that have been turned into separate public companies, offer a chance for individuals to buy into stocks on the cheap -- before the big investors do. In the first year or so after a spinoff occurs, the infant companies generally do not pay dividends, so many institutional investors pass them by. Index funds also spurn these shares because many are too small to be included in any of the broad stock market indexes. But those reasons shouldn’t keep you from looking at these stocks, because studies show that they are sterling perform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HYSICIAN RECRUIT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warm hello ... a neighborly smile ... watching the beauty of a prairie sunset, or enjoying the peacefulness of a starry evening -- you know that Edwards County is the place to call home. The Kansas prairie holds this caring community in the palms of its hands. Located just two hours from Interstate 70, it’s halfway between New York City and San Francisco. Edwards County embraces the future, while remembering its past. 100 years ago, German, Swedish, and Danish immigrants came by railroad and settled this area’s wide-open spaces with a progressive and dedicated hea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ADIO CITY MUSIC H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many children in New York, Christmas meant the yearly extravaganza at Radio City Music Hall. For some kids in other areas, the holiday season meant Santa Claus and decorated fir trees. But in New York, it was Radio City ... the huge resplendent hall, the Rockettes, and the reenactment of the Living Nativity scene, complete with wise men and suspended angels, live camels, and finally, a jubilant rendition of “O Holy Night.” The show itself, then only a half-hour long, was accompanied by a motion picture, usually something starring June Allyson, Esther Williams, or Jane Powe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TAIL - BUSINESS REP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iggest problem in retail is hiring, particularly hiring hourly workers. Some of the most important people you have working for you are the hourly workers that are dealing with the public on a day-by-day basis., at least according to unicrew, an Oregon-based company, which was founded in 1997 to service the needs of hourly employees. The people on the phones, the people at the cashier’s desk, the stock clerks, usually anyone in a store and those answering calls in an insurance company, are almost always hourly workers. They’re the people that deal with the public. Unicrew believes that hourly employees deserve the same job-hunting opportunities as their salaried counterparts. Traditionally, job seekers looking for a salaried position have many options, including placement firms and internet job searches. Unicrew’s mission to empower the hourly work force begins with making it easier to apply for the jobs they want. There’s a huge population out there that’s been getting hired the old-fashioned way, with paper and pencil based applications, and Unicrew wants to change all that and automate the entire process. Unicrew’s found a key to their success in the kiosks - or job centers - that can be found in a number of nationwide stores, including target and blockbuster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L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Revlon, we believe that looking good means feeling good about yourself. And for most women, looking good begins with clear, smooth, glowing skin. How do you get it? That’s what this Color-Stay Make-Up Video is all about. This video teaches you about your skin, and how by performing some basic techniques, you can get and maintain a beautiful and younger complexion. Simply follow the basic steps in this video. Within just one week, you will begin to see positive chan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UNNING SHO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is no perfect running shoe, partly because no two feet are alike, even on the same person. Still, top brands can be comfortable, safe, and effective running mates -- if you know what to look for. This video gives you some practical guidelines to help you find shoes that will serve you well in the long run. If in doubt, don’t buy. Shoes should feel just right in the store. Don’t count on improvements after they’re “broken in.” Take your time to buy. Try to shop when business is slow so you won’t feel embarrassed about trying on many pairs of shoes. Buying in haste is a good way to end up with poorly fitting shoes that can cause injur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UCO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icted to running? In this video, Saucony's Custom Ride Management, or CMR, will help you "Define Your Ride." CMR in the Gird Trigon provides the neutral runner cushioning with 3 versions: Light cushioning, ideal for the slight build runner or the runner who prefers a softer ride. Responsive cushioning, ideal for the medium build runner or the runner who prefers a comfortable, balanced ride, and Durable Cushioning, ideal for the larger build runner or the runner who prefers a more resilient, firmer ri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 FA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gend tells ... of a time long ago ... when the first group of Polynesian sea ferries set ashore on this distant world. This paradise, home of the unification of two great powers -- the sky and the sea -- this land of gentle winds and soothing rains, where giant mountains lifted their heads in fiery display and made it home. Let’s go diving in a place that features an unrivaled collection of World War II shipwrecks. The fastest growing corals and sponges in the world, and unlimited diving from one of the world’s largest diving ships, the U.S.S. Thorfin. If you haven’t guessed by now, we’re talking about diving Truk Lagoon. The Fuji Kawa Maru, one of the most popular dive wrecks, was built in 1938 as a combination cargo and passenger shi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EAGRAM MUSEU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eagram Museum, located on the site of the original Joseph E. Seagram distillery, incorporates industrial and architectural heritage dating back to the late 1800s. The combination of an original barrel warehouse and a new main exhibition building, results in a 40,000 square foot museum structure that won a 1986 Governor General’s medal for architec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NIOR LIVING COMMUNITY - VIDEO BROCH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our senior village, you’ll have plenty of time to be active – because you can leave the cooking to us. Your monthly fee covers one meal a day – and you can use it for any meal in any dining room. Most people are happy to say goodbye to planning, shopping and cooking night after night. Plus you’ll never eat alone again. There’s always someone new to meet in our dining roo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NOWBOARD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k most folks to describe their first day on a snowboard, and what they’re sure to mention is falling down, more frequently--and more emphatically--than they ever imagined possible. Well, though it’s often said that nothing in life comes easy, snow-boarding can, at least once you get past the initial frustration. Without further ado, here are some hard-won tips to help minimize day-one bruises. Forget what you’ve heard about the sport being a breeze for anyone who already skis, surfs, skateboards, or seamlessly slaloms through a plague of Gap-crazed mall ra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A GUARD INSTRUCTION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a maintenance is important - and relatively easy - as long as you know what to do. This guide will help. By following these easy procedures and using Spa Guard products, you can:</w:t>
      </w:r>
    </w:p>
    <w:p>
      <w:pPr>
        <w:pStyle w:val="Normal"/>
        <w:bidi w:val="0"/>
        <w:jc w:val="left"/>
        <w:rPr/>
      </w:pPr>
      <w:r>
        <w:rPr>
          <w:rFonts w:ascii="Arial" w:hAnsi="Arial"/>
          <w:sz w:val="20"/>
        </w:rPr>
        <w:t>Keep your spa water protected from bacteria</w:t>
      </w:r>
    </w:p>
    <w:p>
      <w:pPr>
        <w:pStyle w:val="Normal"/>
        <w:bidi w:val="0"/>
        <w:jc w:val="left"/>
        <w:rPr/>
      </w:pPr>
      <w:r>
        <w:rPr>
          <w:rFonts w:ascii="Arial" w:hAnsi="Arial"/>
          <w:sz w:val="20"/>
        </w:rPr>
        <w:t>Keep your spa water clear and comfortable</w:t>
      </w:r>
    </w:p>
    <w:p>
      <w:pPr>
        <w:pStyle w:val="Normal"/>
        <w:bidi w:val="0"/>
        <w:jc w:val="left"/>
        <w:rPr/>
      </w:pPr>
      <w:r>
        <w:rPr>
          <w:rFonts w:ascii="Arial" w:hAnsi="Arial"/>
          <w:sz w:val="20"/>
        </w:rPr>
        <w:t>Enjoy your spa when you are ready.</w:t>
      </w:r>
    </w:p>
    <w:p>
      <w:pPr>
        <w:pStyle w:val="Normal"/>
        <w:bidi w:val="0"/>
        <w:jc w:val="left"/>
        <w:rPr/>
      </w:pPr>
      <w:r>
        <w:rPr>
          <w:rFonts w:ascii="Arial" w:hAnsi="Arial"/>
          <w:sz w:val="20"/>
        </w:rPr>
        <w:t>Even if your spa is equipped with an ozone generator or some form of ion device, you still need to pay attention to the maintenance information provided in this video. Of course every spa is different, so you should consult your spa owner’s manual for equipment operation and maintenance procedures. Always read product labels for detailed information on application and use. And of course, feel free to ask your Spa Guard dealer any questions. Because we want you to have a perfect spa environment whenever you’re ready to explore the fine art of relax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MMER BEAUTY AND GROOMING TIPS BY LINDA PLIAG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th a never-ending list of makeup do¹s and don¹ts, it¹s nice to know that this summer¹s look emphasizes a Latina¹s natural bellez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healthy, sun-tanned glow is the face all trend-setting women will strive for. Fortunately, many Latinas have a genetic advantage and will likely be envied by those in desperate need of sun ra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¹s no need to layer on the powder to avoid the shine that appears due to heat, making this season¹s "in" look shimmery and natural. Don¹t worry if you¹re a little shiny, that¹s the style. If you wish to forgo foundation altogether, but want some coverage, then wear a tinted moisturiz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complement the freshly-woken-up-face look, eyebrows need to be grown back. Pencil-thin brows are history, says López-Rivera. Today, they are replaced with a thicker, more natural version. They should still be groomed, but not over-plucked. And while we¹re saying adiós to thin brows, welcome moist, kissable lips - this season¹s hot it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Hispanic men, this season¹s emphasis is placed on developing and maintaining a proper skin care regimen. Since men aren¹t able to camouflage their imperfections with foundation, they need to concentrate on prevention rather than correction. It¹s important for men to cleanse their skin with a product made specifically for the facial area and for their skin type. Exfoliating cleansers increase circulation, giving the face a healthy glow, and remove dead skin cells that can cause breakouts. After the face is cleansed, remove further impurities by soaking a cotton ball with an astringent (toner) and gently massaging it all over the face‹an important step most men negle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other common skin mistake men make is neglecting moisturizing. Applying a facial cream or lotion can stall the aging process and make the skin look healthi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EEN ISSUES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king it out at Madison is an award-winning teen guidance series that provides real life solutions to personal and social conflicts. Lively, entertaining and thought provoking, Working it out at Madison handles controversial topics such as alcohol and drug abuse, dropping out of school, domestic violence and relationship violence with sensitivity and directn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OLD HO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 kitchen sink may be the only thing in the room that works harder than you do. A good-quality sink can last 15 years, but even so it's likely to need replacing before you need a total kitchen overhaul. This month's Homeowner's Video includes step-by-step instructions for replacing a kitchen sink. It's your weekend project, from This Old Ho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S THE SEASON TO BE SMURF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h, Smurfs. Little. Blue. Different. Plus, you have to like any language in which the word smurfy can be substituted to mean pretty much anything. In Hanna-Barbera’s 1987 holiday treat, Papa, Brainy and the gang set out to foil a yuletide thief --who looks and sounds a lot like Gargam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TOBACCO INDUST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400 years, tobacco has been a pillar of American enterprise. But now it faces the most sustained assault since the Surgeon General in 1964 first declared smoking a health hazard. The danger attributed to cigarettes moved to a menacing new plane recently when the Environmental Protection Agency declared second-hand smoke responsible for as many as 9,000 deaths annually. Efforts to ban smoking have expanded exponentially: The Labor Department has proposed a broad ban on smoking that would affect 70 million workers; sweeping new no-smoking edicts are being enforced at military installations and in giant fast-food chains like McDonal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Y SAFE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you head out to do your holiday shopping, consider this: More than 140,000 children were treated in hospital emergency rooms for toy-related injuries in 1996, according to the U.S. Consumer Product Safety Commission. But don’t worry, there are plenty of toys that are safe--and fun--for your child. The vast array of choices can be overwhelming, but with common sense and a few guidelines, you can have confidence in your purchase. Keeping these guidelines in mind should eliminate some worries, prevent injuries and let everyone enjoy a happy and safe holiday sea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RAVEL AMERICA MAGAZINE: PANHANDLE PLEASURES</w:t>
      </w:r>
    </w:p>
    <w:p>
      <w:pPr>
        <w:pStyle w:val="Normal"/>
        <w:bidi w:val="0"/>
        <w:jc w:val="left"/>
        <w:rPr/>
      </w:pPr>
      <w:r>
        <w:rPr>
          <w:rFonts w:ascii="Arial" w:hAnsi="Arial"/>
          <w:sz w:val="20"/>
        </w:rPr>
        <w:t>By Angela Wibk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lorida Panhandle, that narrow strip of the Sunshine State bordered by Alabama, Georgia, and the Gulf of Mexico, boasts some of the most beautiful beaches in the country. The sand here is sugar-white, and the waters shimmer in shades of blue and green, rivaling the Caribbean. The surf is gentle, and there's no abrupt drop-off, so you can wade far out into the warm gulf waters searching for sand dollars. Fragrant pine forests, bays and lakes teeming with fish, and lazy, sand-bottomed rivers fringe the sh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e of the most beautiful parts of the Panhandle is an area called the Beaches of South Walton. Located in Walton County, the beaches lie along Scenic 30-A, a two-lane road lined with cottages, locally owned eateries, shops, and art galleries. You won't find a chain motel or fast food restaurant anywhere along the road and no water slides, miniature golf courses, or souvenir emporiums eit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UFT’S UNIVERSITY – CAMPUS TOU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re happy to bring Tufts University to your home. Within this interactive guided tour, you’ll visit our Somerville campus, located 10 minutes from Boston. Just click “start” to begin your tour, and press F2 to go back. Now let’s begin…Founded in 1852, Tufts University is recognized among the premier universities in the United States. Tufts also enjoys a global reputation for academic excellence …… and for the preparation of students as leaders in a wide range of professions. A Research I university, Tufts has extensive and highly regarded liberal arts, sciences, and engineering programs that draw outstanding students from around the world with the highest academic achieve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F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steries from beyond earth. The startling and frequently bizarre world of psychic phenomena and the paranormal is explored in this compelling film. Among the many areas of investigation are UFOs, psychic healing, witchcraft, the Bermuda Triangle, cloning, and extrasensory perception. Scientists and laymen alike struggle to find the answers to phenomena which has baffled the world for decades. This extraordinary film helps answer many questions in an effort to expand our understanding of the paranorm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ICEF</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more than 53 years UNICEF has been helping governments, communities and families make the world a better place for children. Part of the United Nations system, UNICEF has an enviable mandate and mission to advocate for children's rights and help meet their needs. UNICEF now works in 161 countries, areas and territories on solutions to the problems plaguing poor children and their families and on ways to realize their rights. Its activities are as varied as the challenges it faces, encouraging the care and stimulation that offer the best possible start in life, helping prevent childhood illness and death, making pregnancy and childbirth safe, combating discrimination and cooperating with communities to ensure that girls as well as boys attend scho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ITED COLLEGE MARKETING SERVI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United College Marketing Services, we want to provide you the inside credit information that we feel every college student can benefit from. There are too many people on campus that scream “get good credit!” but there’s no one that really explains all the ins and outs. For this reason, UCMS has developed Credit Strategy Seminar videos to make sure that every college student signing up for a credit card (even if it’s not through us) gets the chance to be “credit educa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ITED N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1941, President Franklin Roosevelt and British Prime Minister Winston Churchill signed a “Declaration by United Nations,” proposing a set of principles by which the countries of the world could work together for peace and security. The notion of a “United Nations” continued to evolve until, in 1945 in San Francisco, the UN we know today was created. Since it was chartered, the UN has deployed more than 45 peacekeeping forces, negotiated more than 170 settlements that ended regional conflicts, and established vital humanitarian relief and environmental programs. It has been awarded the Nobel Peace Prize three tim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WELCOME C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are now connected with the nation’s largest, most advanced wireless network with over 33 ½ million customers in more cities, towns and places than anyone else. We invite you to explore Verizon Wireless and your new device by choosing from the following menu options. Learn about: Your Device, Your Voicemail Service, Your Billing Statement, Discover your options for managing your account online…To get the most out of this CD, make sure your computer is online. Now use the buttons below to learn more about your device and the services of Verizon Wireless. Enjo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H1 – BEHIND THE MUSIC: STEVIE NIC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pring of 1987, Stevie Nicks checked herself into the Betty Ford clinic to end more than a decade of cocaine abuse. After undergoing a 30-day treatment, she was released. Stevie was determined to stay clean and anxious to continue her demanding career. She immediately went into the studio to record Tango in the Night with Fleetwood Mac. It would be their last album together for more than a decade. (music cue – “Seven Wonders”) By early 1988, Stevie Nicks was running out of steam. She was diagnosed with chronic fatigue syndrome. After four months on the Tango in the Night tour, her final few shows had to be cancel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H1 - BEHIND THE MUSIC: TL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ckness, arson, and bankruptcy threatened to silence TLC forever. But when faced with the type of adversity that has ripped other groups apart, Tionne, Lisa, and Chili closed ranks. It seems as if the odds have been stacked against the members of TLC their entire lives. Long before they ever shared a stage, each endured poverty, the pain of a broken home, and the resolve to rise abov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OLVO AUDIO MANU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gratulations ... you have made one of the wisest choices you’ll ever be called to make. You have purchased a Volvo ... the safest automobile in the world. Now, while you drive away in your new automobile, we invite you to come with us on an audio tour of your vehicle ... we’ll explore the inner depths of your Volvo, and hopefully give you greater insight into your car and how to maintain it. Let us begin. Packed tightly inside the steering column of this automobile is a safety air bag. All Volvos come standard with this fea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YOU NEED TO ADOPT A PET – Instructional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nk you for considering adopting an animal from us!</w:t>
      </w:r>
    </w:p>
    <w:p>
      <w:pPr>
        <w:pStyle w:val="Normal"/>
        <w:bidi w:val="0"/>
        <w:jc w:val="left"/>
        <w:rPr/>
      </w:pPr>
      <w:r>
        <w:rPr>
          <w:rFonts w:ascii="Arial" w:hAnsi="Arial"/>
          <w:sz w:val="20"/>
        </w:rPr>
        <w:t>Now that you’re ready to adopt a pet, we’d like to help you find one who is right for you. Your new pet will be with you for years, so this is an important decision that should not be rushed into. This video discusses important topics and gives you great tips on what you need to know before bringing a new pet into your home. We will also discuss Obedience training for dogs: from Puppy Kindergarten classes to teaching your dog tric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WHITE HO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thought you could get invited to the White House, say, for a state dinner, would you give it a try? After all, you’re paying your share for the spreads they put on there, so you’ve got a right to be halfway curious about what they’re like. And in case you’ve got a friend who keeps lording it over you that the mayor shook his hand at the last Lion’s Club picnic, a White House invitation might prove a handy equalizer. The fact is that White House invitations, as impressive as they may be to most people, are not all that impossible to come by. Every year, the White House hosts scores of dinners honoring foreign dignitaries on state visi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LD HI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fter World War II, the Soviet Union bit off a large chunk of Eastern Poland and compensated for it by moving Poland’s border with Germany westward. When the German territories of Silesia and Pomerania thus became Polish, more than 3 million Germans fled or were expelled, but hundreds of thousands of ethnic Germans remain. In a series of post-war treaties, including the Helsinki Final Act of 1975, signed by 35 states, West Germany has promised not to challenge the new frontiers of Europe. But Bonn insists that the final agreement must await a peace treaty formally ending the war, a step that the Cold War prevent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