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A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nt to have a great retirement? AARP can show you how. Meet new people, learn new things, explore new places and more. Join us in championing your future and the future of every gener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OUT.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in us online at About.com where hundreds of experienced Guides provide the resources you need to explore your passions. Arrange a country escape with Elizabeth Arneson, your guide to bed &amp; breakfasts, or customize a 30-minute fat burning program with Exercise Guide, Paige Cohen. Whatever your passion, About.com has what you need to know.</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DIAMOND IS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sign the perfect diamond engagement ring in just minutes. You’ll have the rest of your life to design the perfect husband. Visit “a diamond is forever.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Greatest Risk Is Not Taking One.</w:t>
      </w:r>
    </w:p>
    <w:p>
      <w:pPr>
        <w:pStyle w:val="Normal"/>
        <w:bidi w:val="0"/>
        <w:jc w:val="left"/>
        <w:rPr/>
      </w:pPr>
      <w:r>
        <w:rPr>
          <w:rFonts w:ascii="Arial" w:hAnsi="Arial"/>
          <w:sz w:val="20"/>
        </w:rPr>
        <w:t>They gave up everything. Their families. Their friends. Their homes. The villages they were born in. They arrived with only the clothes on their backs. Vulnerable. Scared. But brimming with hope and determined that a better life was within their grasp. Today, risk takers don’t have to go after their dreams alone. They can rely on a business partner to help them through uncharted waters. An organization with unsurpassed insight and financial resources. One with the ability and flexibility to design specific solutions to help minimize risk for almost any business undertaking. So the next time you decide to venture into new territory for an idea you believe in, call AIG. We’re best equipped to help you manage the uncertainties that go along with the pursuit of hopes and dre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G. EDW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 world of new, higher tax brackets, your investment broker can be a valuable source for investment ideas that can help you reduce taxes. It’s all part of the complete service AG Edwards is committed to offering you. Not only this year, but every year. The time to start next year’s tax planning is now. And your AG Edwards investment broker can help you with an understanding of your particular needs. Why not take advantage of that expertise by calling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T COMPANION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year…. One out of 3 people over 65 will fall. Now, you can have peace of mind with ADT companion services. Just one touch of a button puts you in contact with an ADT trained professional who can call an ambulance and help with any medical emergency. Protect your independence. Call now for free information about ADT companion services. ADT. Always t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ETNA/US HEALTH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 matter where we live--when it comes to something as important as health care--we all want the best. That’s why AETNA and US HEALTHCARE have joined forces to create a partnership that will set a new standard for quality and caring. AETNA and US HEALTHCARE. Raising a standard for your town, for your family, and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GIL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 has always dreamed of getting to the other side. Some make it, some don’t. But at least your phone calls get there. Because Agilent provides technologies for almost every kind of communications network. From way down here to way up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RWICK AIRWAV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Nick. This is Nora. This is Nick’s nose. This is Nora’s nose. Nick’s nose likes a little air freshener. Nora’s nose likes a lot. Their noses didn’t know what to do. Until their nosy neighbor Ned told them about new improved Airwick Airwaves. Airways have a low setting for Nick’s no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CAT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roughout the world, Alcatel is helping to provide advanced communication system solutions. We believe in working in close partnership with our customers to provide these solutions. Solutions which bring people together throughout the world. Our success not only makes us number one worldwide, but more importantly, confirms our commitment to total customer satisfaction. Alcatel. Your reliable partner in communications system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IANZ</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rever you are. Whatever you do. A company of the Allianz Group is always on your side. To us, risk management means thinking the unthinkable to prevent risk turning into loss. As one of the world’s leading global insurers our financial strength and technical expertise combine to make Allianz Group the partner you can trust whenever and wherever you need us. Allianz, The Power On Your Si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STATE INSURANCE - AG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 ahead…Make a wish…Now call your Allstate agent. Because today, planning makes wishes come true. And your Allstate agent can help make sure that “family security”, “college funding”, and even a “healthy retirement” are in the stars for you. Your Allstate agent wants to be your agent for life. You’re in good hands with Allstate Life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STATE INSURANCE - DISCOU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never know for sure, but there’s this guy in the office that swears that HIS car insurance is the best, and tells everyone what a hot negotiator he is. So you ask him. “Did you get a discount for air bags, or anti-lock brakes? What about a discount for multiple cars?” Now he’s speechless. “Oh…one last thing. You want the name of my insurance company?” To help make sure you’re getting the auto insurance discount you deserve, talk to an Allstate insurance agent in your neighborhood. You’re in good hands with Allstat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ST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insurance companies seem to think that 15 minutes is all it takes. But not Allstate. We'll take as long as you want to help you make sure your insurance coverage is right. You deserve more than just 15 minutes of fame. Are you in Good Hand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CENTU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ntensity of our concentration cannot be overstated. At American Century, we're focused on one thing: managing investments. Any way you work with us, you benefit from our active approach to investment management. Which means you can be assured that we are always striving to maximize your returns. Whether you're a large institution in need of separate accounts, an advisor looking for multiclass pricing or an individual investor wanting mutual funds. Which brings us to what we don't do: We don't stray from our mission by lending money or underwriting securities. To learn more, please ask you financial advisor or call 1 877 44 AMCEN. Because your performance has our complete and undivided atten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BLUE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enting Blue from American Express. The card with no annual fee and an introductory rate that's frozen at zero percent. Call 1-800-600-Blue to get yours. Blue from American Expr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BLUE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lue from American Express. Get no annual fee. Low interest rates and a free rewards program. Choose the Blue option and pay now or pay over time. You choose the frequency. Blue from American Expr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BLUE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enting Blue - Blue American Express - the card with no annual fee and an introductory rate exploding at 0% and fixed as low as 7.99%. Call1-800-600-BLUE to get yours. You can pay over time, which makes this card remarkably flexible. It has a free rewards program with so many choices it'll make your head spin. Plus, it has a built in smart-chip that remembers your passwords and gives you extra security online. But, while there are many reasons to carry BLUE, there is only one number to call to get it</w:t>
      </w:r>
    </w:p>
    <w:p>
      <w:pPr>
        <w:pStyle w:val="Normal"/>
        <w:bidi w:val="0"/>
        <w:jc w:val="left"/>
        <w:rPr/>
      </w:pPr>
      <w:r>
        <w:rPr>
          <w:rFonts w:ascii="Arial" w:hAnsi="Arial"/>
          <w:sz w:val="20"/>
        </w:rPr>
        <w:t>1-800-600BLUE call now to apply for yours, BLUE from American Expr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BUYER’S AS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store isn’t having a fire sale. It’s not a year-end clearance. And they haven’t lost their lease. It’s the kick-off of Buyer’s Assurance from American Express. Now, until the end of the year, we’ll double the repair period of the manufacturer’s warranty. Double it up to an extra year. It’s as simple as using the AMERICAN EXPRESS card. Now, why would you shop with anything el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FINANCIAL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ld there be a new IRA in your future? Perhaps you’ve heard about the new Roth IRA. It sounds interesting, but you wonder -- what’s in it for you? An American Express financial advisor can show you how the Roth IRA expands eligibility to almost everyone. It also offers tax-free withdrawals and the ability to save for financial goals other than retirement -- like education and the purchase of a first home. Get the expertise and insight you need to make smarter decisions. So you can take control of your future. Call 1-800-GET-ADVICE and own your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MEMBERSHIP REW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 skied the Alps? Hiked the Andes? American Express Membership Rewards give you free travel to almost anywhere. Or choose free jewelry, clothing, even golf clubs. And since Rewards points never expire, you can choose to take your time choosing. American Express. Do mo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OPTIMA 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s full of compromises. You give up high performance for high capacity. You pass on your favorite foods to fit into your favorite jeans. And with credit cards, find one with a low interest rate and you could give up important services. But now there’s a credit card with no compromises. The low rate OPTIMA card from American Express. Call now. 1-800-4-OPTIMA. Get the savings and the service with no compromises. And no annual fe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PRIVATE PAY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 you know me? Probably not. In my business recognition is always important, but when I’m buying goods online I prefer a little privacy. With Private Payments from American Express, I get the security of a unique number created for each business transaction I make. Because my private information is my busin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QUA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do you know you’re getting the right financial advice? At American Express, we measure the quality of financial advice we provide our clients. and we work hard to ensure that the financial plan we prepare meets your approval. We deliver clear recommendations that can be acted upon and regular reviews that show progress toward your goal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RETIREM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any, retirement is a wonderful time of life. A chance to relax and pursue a hobby, spend more time with family, or travel the world. Whether you're already retired, or about to be, you can still take steps to make your retirement more secure. With 100 years of financial experience behind us, American Express can answer your questions and help make your retirement what it should be _ a time when you_ve achieved financial freedom. To get started, we invite you to request a complimentary initial consultation with a financial advisor in your community. Or, below select the retirement planning stage that you_re i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REWARDS C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like most cards, the American Express Rewards Card isn’t about limits, it’s about remarkable flexibility, unprecedented rewards and exclusive servic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EXPRESS – TRAVELFUNDS 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 the perfect vacation getaway. Until he got away with your wallet. Introducing the Travelfunds card from American Express. A new safe way to carry money. It's a prepaid, reloadable card that's safer than cash and isn't linked to your bank account. If its lost or stolen, your balance is refunded, usually within 24 hours. Make sure your next vacation is really yours. Call 1-888-412-6945 or visit www.americanexpress.com/travelfundscar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PLASTICS COUNCIL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hing so precious is worth protecting. I wish I could keep a baby forever, but I’ll settle for keeping him still and protected. Because he’s already got big plans, and that plastic car seat won’t just keep him safe, it will give his dreams a chance to come true.</w:t>
      </w:r>
    </w:p>
    <w:p>
      <w:pPr>
        <w:pStyle w:val="Normal"/>
        <w:bidi w:val="0"/>
        <w:jc w:val="left"/>
        <w:rPr/>
      </w:pPr>
      <w:r>
        <w:rPr>
          <w:rFonts w:ascii="Arial" w:hAnsi="Arial"/>
          <w:sz w:val="20"/>
        </w:rPr>
        <w:t>How have plastics touched your life? The American Plastics Council. Plastics make it possib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N PLASTICS COUNCIL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 heard of a crash diet in packaging? Well, plastic soft drink bottles have been slimming down for years. Take today’s popular two liter bottles. They’re 27% lighter than they were in 1990, but still as strong and shatter resistant as ever. And, these leaner plastic bottles reduce the need for millions of pounds of packaging, helping to conserve precious natural resources. To learn more about the benefits of packaging and our environment, contact the American Plastics Council at 1-800-2-HELP-9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TE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tech. Your link to better communications. Service not available in all areas. Normal usage charges and limitations apply. To subscribe on a monthly basis or to block the service from your line call 1-800-643-3785.</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ERSON WINDO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many folks, “the country” isn’t a place, it’s a state of mind. It’s watching a glorious sunrise from their breakfast table. It’s spending a lazy afternoon in the company of golden light. To them, it’s the experience of living with Andersen Light. To learn more about Andersen Light, see your Andersen Window Expert, or call 1-800-426-4261.</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SWERSTHATWORK.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k, that meeting is at 11 – and at 10:00, I’m sitting here with a jammed printer, a crashed computer, a fried network connection</w:t>
      </w:r>
    </w:p>
    <w:p>
      <w:pPr>
        <w:pStyle w:val="Normal"/>
        <w:bidi w:val="0"/>
        <w:jc w:val="left"/>
        <w:rPr/>
      </w:pPr>
      <w:r>
        <w:rPr>
          <w:rFonts w:ascii="Arial" w:hAnsi="Arial"/>
          <w:sz w:val="20"/>
        </w:rPr>
        <w:t>and I’m pulling my hair out – which is NOT good, ‘cause I don’t have much hair to begin with!</w:t>
      </w:r>
    </w:p>
    <w:p>
      <w:pPr>
        <w:pStyle w:val="Normal"/>
        <w:bidi w:val="0"/>
        <w:jc w:val="left"/>
        <w:rPr/>
      </w:pPr>
      <w:r>
        <w:rPr>
          <w:rFonts w:ascii="Arial" w:hAnsi="Arial"/>
          <w:sz w:val="20"/>
        </w:rPr>
        <w:t>Then it dawns on me – I’ve got that new Ultimate Troubleshooter package from AnswersThatWork.com – all I’ve got to do is fire that baby up and… oh, yeah. Life is goo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you can get high speed internet access at great savings when you connect to AOL's ITS ALL HERE package. Plus you'll get 250 channel free for joining the AOL community today. Call 1.800.OKCABLE today and we'll throw in three months of free HBO or Showtime AOL, we are always on, are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OL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OL 9.0 Optimized with computer check-up can make fixing your computer, well, child's play. To learn more, visit AOL keyword 'computer check-up', or call 1-800-4-ONLI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OL BROADB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know your kid is online. But do you have any idea what on earth that young man could be up to? Add AOL for Broadband with Guardian and Web Unlock to put you more in charge of what your kids see and do online. So, high-speed parents . . . meet AOL for Broadb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OL/SESAME STRE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rica Online is proud to support Sesame Street. No two kids are alike but what they all share is endless curiosity. AOL helps kids find new things to be curious about every day. America Online. Never stop learn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ARTMENTGUID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aring out your welcome? Keep your friends, and search for your own place at apartmentguide.com. You’ll see more listings with more photos and more floor plans than anyplace on the net. You’ve read the book, now get the big picture. Apartmentguide.com… find your pla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apple, we design our computers specifically for the needs of education. We design them to be powerful enough to prepare high school students for the technology they’ll encounter in the future. Yet we also design them to be easy enough for a first grader to use. We design our computers to run all of the Macintosh programs schools are already using; and we design them to run a whole new family of enhanced software that makes graphics, video and animation even more lifelike and excit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PLE POWERB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enting the world's first twelve inch Powerbook. And presenting the world's first seventeen inch Powerbook. The newest small thing and the newest big thing, from App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PLICANT PROFI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recruit.</w:t>
      </w:r>
    </w:p>
    <w:p>
      <w:pPr>
        <w:pStyle w:val="Normal"/>
        <w:bidi w:val="0"/>
        <w:jc w:val="left"/>
        <w:rPr/>
      </w:pPr>
      <w:r>
        <w:rPr>
          <w:rFonts w:ascii="Arial" w:hAnsi="Arial"/>
          <w:sz w:val="20"/>
        </w:rPr>
        <w:t>You hire.</w:t>
      </w:r>
    </w:p>
    <w:p>
      <w:pPr>
        <w:pStyle w:val="Normal"/>
        <w:bidi w:val="0"/>
        <w:jc w:val="left"/>
        <w:rPr/>
      </w:pPr>
      <w:r>
        <w:rPr>
          <w:rFonts w:ascii="Arial" w:hAnsi="Arial"/>
          <w:sz w:val="20"/>
        </w:rPr>
        <w:t>You train.</w:t>
      </w:r>
    </w:p>
    <w:p>
      <w:pPr>
        <w:pStyle w:val="Normal"/>
        <w:bidi w:val="0"/>
        <w:jc w:val="left"/>
        <w:rPr/>
      </w:pPr>
      <w:r>
        <w:rPr>
          <w:rFonts w:ascii="Arial" w:hAnsi="Arial"/>
          <w:sz w:val="20"/>
        </w:rPr>
        <w:t>And then…they leave.</w:t>
      </w:r>
    </w:p>
    <w:p>
      <w:pPr>
        <w:pStyle w:val="Normal"/>
        <w:bidi w:val="0"/>
        <w:jc w:val="left"/>
        <w:rPr/>
      </w:pPr>
      <w:r>
        <w:rPr>
          <w:rFonts w:ascii="Arial" w:hAnsi="Arial"/>
          <w:sz w:val="20"/>
        </w:rPr>
        <w:t>Now, there’s a better system for finding and retaining employees.</w:t>
      </w:r>
    </w:p>
    <w:p>
      <w:pPr>
        <w:pStyle w:val="Normal"/>
        <w:bidi w:val="0"/>
        <w:jc w:val="left"/>
        <w:rPr/>
      </w:pPr>
      <w:r>
        <w:rPr>
          <w:rFonts w:ascii="Arial" w:hAnsi="Arial"/>
          <w:sz w:val="20"/>
        </w:rPr>
        <w:t>Applicant Profile.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QUOS by Sha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ing Aquos, inspiring flat panel, liquid crystal television. Crystal-clear image quality. Outstanding brightness. And a screen that’s merely 2.5 inches thin. Aquos by Sharp. It’s what t.v. will b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DEN COU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den Courts specializes in caring for people in the early to middle stages of Alzheimer’s. Every detail is designed to make life simpler and more fulfilling for residents -- from the secure layout to the meaningful activities to the staff trained in the latest caregiving techniques. Arden Courts is part of ManorCare Health Services, the company that pioneered Alzheimer’s care, with a 35-year reputation of helping seniors and their families. We have the expertise and experience to simplify and enhance your loved one’s life. And to help you find the peace of mind your deser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 notice AND is a surefire way to keep a conversation going? Which brings us to AND by AT&amp;T. You get unlimited local AND unlimited long distance from home, so you can talk on AND on. That's nights, weekends, AND everything in between. Call 1800 ATT 4ALL to sign up. AND brings it all together, from AT-AND-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BROADB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fused about choosing cable or a dish? Don't be. ATT Broadband gives you more. Go with Cable and get up to 230 channels on 2 TVs for only $39.99/month. Plus get free Cinemax, The Movie Channel and free Professional Installation on any Cable TV Package. Call 1-800-CABLE-ME toda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EARTH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Pittsburgh is a model city … a tribute to man’s ability to reverse the damage done by his carelessness and excess. On this, the twentieth anniversary of Earth Day, the message of Pittsburgh is clear, as the people of AT&amp;T join 100 million others around the world to contemplate the delicate balance between man and his environment. Scientists at AT&amp;T are continuing to develop safe technologies that eliminate environmental hazards at the source, so that someday very soon, we can all wake up in a better place. AT&amp;T…working with Earth.</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FU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near future, your correspondence from postcards to memos will be immediate. Transmitted instantly from the screen of your personal communicator to someone else’s. Or to their e-mail or fax. No paper. No pen. No postage. Notes from thin air. The company that will bring it to you is AT&amp;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LONG DISTANCE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ng distance service you thought couldn’t get any better is about to, with a breakthrough from AT&amp;T. And in the coming months, it’s going to make AT&amp;T’s sound quality dramatically superior to any other long distance compan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LONG DISTANCE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s something very different on the horizon. It’s a special way to make your life easier. When you use it, you’ll wonder how you ever did without it. Announcing Automated Long Distance Memory from AT&amp;T. Just dial AT&amp;T at any time for information on this breakthrough in long distance service. AT&amp;T, the innovators in LONG DISTANCE SERVICE, have done it again. Switch to AT&amp;T, and receive up to four free hours of long distance calling t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LONG DISTANCE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ng distance service you thought couldn’t get any better is about to, with a breakthrough from AT&amp;T. And in the coming months, it’s going to make AT&amp;T’s sound quality dramatically superior to any other long distance company.</w:t>
      </w:r>
    </w:p>
    <w:p>
      <w:pPr>
        <w:pStyle w:val="Normal"/>
        <w:bidi w:val="0"/>
        <w:jc w:val="left"/>
        <w:rPr/>
      </w:pPr>
      <w:r>
        <w:rPr>
          <w:rFonts w:ascii="Arial" w:hAnsi="Arial"/>
          <w:sz w:val="20"/>
        </w:rPr>
        <w:t>AT&amp;T - mMode</w:t>
      </w:r>
    </w:p>
    <w:p>
      <w:pPr>
        <w:pStyle w:val="Normal"/>
        <w:bidi w:val="0"/>
        <w:jc w:val="left"/>
        <w:rPr/>
      </w:pPr>
      <w:r>
        <w:rPr>
          <w:rFonts w:ascii="Arial" w:hAnsi="Arial"/>
          <w:sz w:val="20"/>
        </w:rPr>
        <w:t>You can leave for work at the same time, but get to your desk earlier. With mMode only from AT&amp;T Wireless, you can read your e-mail from the sidewalk and check your calendar from the bus. And you can do it all on the screen of your phone. You'll be the first to reply, not the last to know. So when plans change, you can make new ones. Call 1866 reachout, go to attwireless.com/mMode, or visit any AT&amp;T Wireless Store for more inform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ONE R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s to One Rate, this isn’t just any phone. It’s my “Bob, how’s the power in Utah?’ phone, my “..red..no make that teal” phone, my “How’re you doing in college?’ phone. My “Can you deliver the piano on …Tuesday” phone. The world of wireless has changed. AT&amp;T Digital One Rat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PHONE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ring your AT&amp;T Phone Center Holiday Wish List Sweepstakes, make a wish! You could wish your way into $25,000 or a 2000 Jeep Cherokee Limited -- a $25,000 Cartier Jewelers’ gift certificate -- a 20-foot Sea Ray Bow Rider -- or a trip for two to Hawaii’s Hyatt Waikoloa Resort. To enter the wish list sweepstakes, just come to your AT&amp;T Phone Center now during our big holiday sale. So go ahead. Make a wish. You might just get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SWITCH BA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call me up. Hey, good news! You can save 35% off AT&amp;T. So I switched. Call my sister. It takes longer getting through. But I’m saving, right? Wrong! Then the bill comes -- 35% off? They forgot to mention it’s only on those quick little calls of over 900 something miles away. So, I call them up. Bad news. I’m switching back to AT&amp;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TRUE REA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companies offer the world when it comes to saving on international calls. But, these savings come with limits. One company won’t give you their best rates unless you give them phone numbers. Another advertises cash back, but you have to wait a year. Who needs limits? With AT&amp;T TRUE REACH International Savings, you save on all types of calls to anyone, anytime, anywhere in the U.S. and around the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TRUE U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so nice and simple. Now you can get 20% off your AT&amp;T long distance calls -- to anyone, anywhere in the USA, anytime -- guaranteed. Just call us, and then whenever you spend $25 a month on qualifying AT&amp;T long distance calls, we’ll subtract 20% off your AT&amp;T bill. See, it’s nice and simple. So, whenever you want to call anyone, anywhere in the country, you can … anytime. Call now to sign up for AT&amp;T True USA Saving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UNLIMITED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try to talk to one of my grandkids every day. It can get to be expensive for someone on a fixed income. A friend of mine at church told me about the AT&amp;T unlimited plan. For $19.95 a month, you can talk to anyone who has AT&amp;T long distance at their home. You can talk as long as you want - When you want. Keeps me in touch with my grandchildren. It's all about sharing. All grandmas should get on boar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AT&amp;T Wireless, we've made great improvements to our GSM network that are hard to miss. Like double the coverage, and improved signal strength, even in buildings. Introducing GSM America from AT&amp;T Wireless. To experience our best network ever, stop by a store today. How many bars do you ha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WIRELESS – BLACKBER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 your way home, pick up a new Blackberry. It lets you send and receive work and personal emails, talk on the phone, check addresses and your calendar, all with security features that allow for safe transactions. And, because it runs on the AT&amp;T Wireless network, you can use it just about anywhere you go. To find the nearest AT&amp;T Wireless Store and take advantage of our $50 rebate, call 1-877-400-1080 or visit attwireless.com/blackberry. Requires new activation on a qualified plan, credit approval, a $36 activation fee, one-year, two-year or qualified corporate agreement, and a Blackberry 5810. Not available for purchase or use in all areas. Rebate available through January 4, 2003.</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WIRELESS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does seven cents get you in the modern world? Well for one thing, it’ll get you wireless service. Wireless service from AT&amp;T. Now when you sign up for most plans from AT&amp;T Wireless services, it’s only seven cents for your first monthly service charge, seven cents for activation. Plus if you sign up now in a qualified plan and purchase a Nokia 5160, you’ll get a thirty-dollar mail-in rebate. Call 1-800-IMAGINE for full detail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amp;T - WIRELESS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different time zone. A different language. A different culture. At least your wireless number is the same. With AT&amp;T WorldConnect service, you can take your wireless number to over 100 countries. Plus get low international long distance rates on calls you make from abroad or any domestic AT&amp;T Wireless market. With one simple bill, it’s a great way to stay on top of your business. Whether it’s in a different time zone or a different hemisphere. To find out more, contact your local sales representative or visit a participating</w:t>
      </w:r>
    </w:p>
    <w:p>
      <w:pPr>
        <w:pStyle w:val="Normal"/>
        <w:bidi w:val="0"/>
        <w:jc w:val="left"/>
        <w:rPr/>
      </w:pPr>
      <w:r>
        <w:rPr>
          <w:rFonts w:ascii="Arial" w:hAnsi="Arial"/>
          <w:sz w:val="20"/>
        </w:rPr>
        <w:t>store nea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LANTA BREAD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think of Atlanta Bread Company, don’t just think “bread.” Think of an entire breakfast menu – fresh-baked pastries, hot breakfast sandwiches and specialty coffees. Think of our Café with savory sandwiches, daily soups and crisp salads. And don’t forget…we can cater your next special event or meeting! Atlanta Bread Company – more than just brea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XA FINAN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 future. Your way. Axa Financial Plann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LDUCC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 your food market pass a simple taste test? At Balducci’s, the food lover’s market, we put taste first. And this spring, we’re loading up our stores with fresh and chef-crafted foods that are simply bursting with flavor. Like majestic orange wild king salmon, flown in daily. And specialties like champagne ham, slow-smoked over hickory chips and glazed with pineapple juice and brown sugar…….We think stores that focus on ingredient lists are all well and good…. But now there’s a store that puts taste first. Balducci’s. The food lover’s marke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NK ONE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nk One's personal platinum. Choose your rate, your reward, your due date, even your color. Find the card that fits you best at www.BankOne.com or call 1-800-U-CHOO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NK ONE -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undreds of leading names. One you. Find the card that fits your best at www.BankOne.com or call 1-800-U-CHOO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SF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BASF, we don’t make the cooler, we make it cooler. We don’t make the jeans, we make them bluer. We don’t make the toys, we make them tougher. At BASF, we don’t make a lot of the products you buy. We make a lot of the products you buy better. BASF.</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SF -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don’t make colors, we make them brighter. We don’t make racquets, we make them stronger. And we don’t make engines, we make them faster. At BASF, we don’t make a lot of the products you buy … we make a lot of the products you buy bet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LL ATLANT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ll Atlantic is trying very hard to convince you that if you dial 10 NJB first everytime you call NY from northern New Jersey you’ll save over ATT. In theory it kind of make sense. You dial those extra numbers you should be rewarded, but it just doesn’t add up. The facts are if you use ATT for those same calls, are enrolled in the ATT True Reach Savings program and send just 25 dollars a month in qualifying calls you will save over Bell Atlantics basic rates everytime you call New York and all you do is dial direc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RGERS SMALL CAP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lling stock prices. Negative press. Shaky public opinion. Ugh! It sounds like our kind of investment. Another for Berger’s small cap value fund. We are looking for companies that are sleeping or only temporarily out of favor. The result? A history of solid performance that has kept our investors smiling for nearly ten years. For more information call 1-800-942-946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ST BU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need to escape the daily grind, come to Best Buy. You’ll find tons of games and you can play all you want. Which beats working through lunch.</w:t>
      </w:r>
    </w:p>
    <w:p>
      <w:pPr>
        <w:pStyle w:val="Normal"/>
        <w:bidi w:val="0"/>
        <w:jc w:val="left"/>
        <w:rPr/>
      </w:pPr>
      <w:r>
        <w:rPr>
          <w:rFonts w:ascii="Arial" w:hAnsi="Arial"/>
          <w:sz w:val="20"/>
        </w:rPr>
        <w:t>Best Buy. Turn on the fu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LL MCCOLLUM FOR CONGR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sults … few people in office have been able to deliver results like Bill McCollum. Take the Naval Training Center for example. The Pentagon said close it! Bill McCollum said not so fast. The decision was reversed … 18,000 jobs saved. Results … that’s what we get from our Congressman … Bill McCollum. Paid for by the MCCOLLUM FOR CONGRESS Committe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OGRAPHY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nd your inspiration. Biography Magazine. In the April issue, Sandra Bullock. Plus, Ernest Shakleton's Antarctica. Anne Heche. Kathleen Turner. And much more. For whoever you are, find your inspiration in Biography Magazine. Every life has a stor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UNTY HEAVY DU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tires to gas grills, oil changes to clogged sinks, Bounty Heavy Duty soaks up, cleans out, and finishes your tough task. Then you throw it away. No more cutting up your favorite ripped t-shirt. No petrified old sponges. Bounty heavy Duty, you’ll have no problem with tha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GHTON GARDENS ASSISTED LIV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Marriott we know how to take good care of people, and at the new Brighton Gardens of West Orange, it shows in every detail--from the nutritious restaurant-style meals and enriching social and cultural activities, to the regular wellness checkups. Brighton Gardens offers levels of care, so residents can get just the amount of assistance they need--from medical administration to assistance with dressing and bathing. There’s even a separate Alzheimer’s Center on site for those with memory disorders. Brighton Gardens of West Orange is more than a lovely place to live, it’s a warm, caring, vibrant community. Brighton Gardens by Marriott. Your life, just a little easi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OOKLYN UN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years I was over there, you know, the other side! Using oil to heat my home. Nice if you like the smell of oil, and costly burner repairs, and undependable bad weather deliveries. Then I crossed over to the sunny side of the street. Now Brooklyn Union lifetime Energy gives me a lifetime of gas heat comfort and cleanliness, dependability, and convenience it’ll do the same for you. What’s more any licensed plumber can do the conversion. You know last year over 10,000 homes and business owners switched. So what are you waiting for? With Brooklyn Union, it’s a lot brighter here, on the sunny side of the street. Find out how much you’ll save when you switch from oil to price stable gas heat. Call Brooklyn Union at 1-800-B-U-VALU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YANT COLLE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ever your goals in life, wherever your career takes you, a Bryant College education will provide you with what you need to succeed. So whether your career follows a traditional path, or takes you to places you’ve never dreamed of, make it your business to succeed. Call 1-800-622-7001 for more information on Bryant’s undergraduate, graduate, and professional program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SINESSWEE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week, BusinessWeek delivers the information and insight you need to take control of your career, your finances, and your future. From microtechnology to macroeconomics. From global finance to personal investing. From corporate boardrooms to home offices. BusinessWeek’s award-winning coverage goes beyond the headlines and behind the scenes. It delivers what you want to you and what you need to know—week after week. Now that’s the kind of help anyone can use. BusinessWeek. Because what you don’t know can’t help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L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y. Want some hot classified information? No newspaper can match the “By-lines” for selling cars. Why? Newspapers sell news. By-lines is strictly automotive advertising. By-lines gives you 20 words for as low as $13 a week. That’s more ad for less money than the other papers! Don’t get us wrong. We love newspapers…for news. To sell your car, it’s got to be in By-Lines. Call today to place your classified ad. 556-123-5574. That’s 556-123-5574.</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where between dusky gray and pale green, is a color called moss. One of the colors between the colors created by Canon Laser Color. Canon Laser Color. Its only competition is realit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printer can print your photos. How many can enhance them? On the i900D, you can preview your shots and even crop them. To learn more, visit us at www.canon.com or call 1-800-OK-Canon. Canon. The printer that has the right connection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 CANOFILE 25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orld is a changing place. The demands put upon the average business person require superb organizational procedures, and complex filing capabilities. So, let the paper files go. The new Canofile 250 by Canon virtually eliminates file cabinets and lost documents … and it puts all your files on top of your desk. You might say that Canon has reinvented the filing system. THE CANON CANOFILE 250 …innovative engineering at an inexpensive pri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CARD PHOTO PRI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ctures without film. Prints without a computer. What's this world coming to? Ditch your computer. The Canon Card Photo Printer CP-100 connects right to your PowerShot digital camera. It gives you photographic-quality prints with 300-dpi resolution. And rich, true colors. For credit card and 4 by 6 inch print sizes that you can create anywhere, in less than 90 seconds. And all settings are adjusted on the camera's LCD monitor. The only thing easier is taking the picture. See the Canon Card Photo Printer CP-100 online at PowerShot.com or call us at 1-800-OK-Canon. Canon, digital that inspir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NON PRIN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nt the freedom to print beautiful, borderless photos without going to a photo lab? Take a look at the all-new line of Canon printers. You can take digital images and printout 4 x 6” borderless photos in about 47 seconds. You can also print stunning 8 ½ x 11” edge-to-edge, borderless photos. And with the Canon Easy-PhotoPrint software that comes with all our printers, it’s never been easier to crop, rotate, resize, and print your photos. So go ahead: start printing. There are no borders anymore. Canon. Know h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EERPATH.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marooned on an island of unrewarding work and nightmare commutes. Luckily, help is here. Careerpath.com has the largest, most current database of jobs on the Web. Pinpoint your search with criteria such as location, industry or even job category, and you’ll soon be on your way to a job that fits your style. So what are you waiting for? Get to a computer and click Careerpath.com toda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EER TECH SCH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should know how important training is to have a successful career -- without it, trying to find a good job is almost impossible. With “Career Tech Schools”, you can train in your own home for a better job. More money, and greater job security. “Career Tech” offers courses ranging from “Business Management” to “Auto Mechanics”, and “Police Science” to “Computer Programming”. For information on how you can train at home for a new and better career, call “Career Tech Schools” at 1-800-545-400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SH FIVE FROM PENNSYLVANIA LOTT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know it's going to be a bad day when you wake up looking like the picture - on your driver's license. When your accidentally stumble upon your dog’s morning surprise. When you…somehow…get toothpaste in your eye. (ouch!). When your boss takes you aside...and leaves you there. But hey - this could still be your lucky day. Play cash five from the Pennsylvania lottery. Cash five has at least a 100-thousand dollar jackpo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ELLULAR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e’s what I know. I know how to house train a dog. I know long division. I know deep down that most pro-football players are big sissies. I know life is really like a box of chocolates. I know that the big secret to the Crying Game is that it was a crappy movie. I know what time it is. I know Shakespeare never wrote a play called “I Love To Go swimming”. Okay, so I know a lot of useless stuff. But one thing I know that is useful, is where to buy a cell phone. And that’s Cellular One. Call 1-800-cell-tal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ENTURY 2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ople can give you their word in many ways. But when it comes to something as important as selling your home, you want a commitment in writing. That’s why at Century 21, we give you our Seller’s Service Pledge. A written commitment that spells out a specific plan of action and promises the highest level of professional service … the standard by which all others will be judged. CENTURY 21 … it’s as good as d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LES SCHWA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llions of Americans are planning their financial future with the help and advice of Charles Schwab. And together, we can ensure that yours is a success. That’s why we’d like you to listen to this Charles Schwab’s guide to investing. No matter what your experience, this series has valuable insights that can help you invest smarter. If you’re an investor, you owe it to yourself to visit a Schwab office to get your free cop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TER DIGITAL CABLE SPO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tention Charter Digital Cable customers. Stop! Play! Pause! Rewind, and rejoice. Introducing the cable channel that turns your TV into a video player. Channel 999 is Video on demand, and it’s available exclusively from Charter Digital Cable. When was the last time you went to the movies, in the comfort of your own home? So now you can. Just tune in to channel 999 on Charter digital cable. Imagine having hundreds of movie titles for the whole family at your fingertips, without leaving your home. Guaranteed to be in-stock, with no returns or late fees. You won’t find this on satellite. Video on Demand is exclusively on Charter Digital Cable. Video on Demand Is channel 999, and it’s available now to Charter Digital Cable customers. So Stop, play, pause, rewind, and rejoice. Video on Demand exclusively from Charter Digital C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SE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much will Edward Brooks honeymoon cost him? We’ll we can tell you how much it’s worth to him. Edward is willing to work weekends instead of watching football. At Chase we know what your savings are worth to you. That’s why Better Banking from Chase has scheduled savings. It lets Ed save money with out lifting a finger. Money is automatically transferred into his savings account, so he can concentrate on his honeymoon. What does Ed soon to be wife think? She’s just hoping he saved enough vacation time. Chase…The right relationship is everyth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SE MANHATTAN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o sees life the way you see it? That’s what makes us individuals … and the more we can understand you, the more we can help … whether you’re thinking about a home or your future … the more we know our client’s business, the more solutions we bring to the table. For nearly 200 years, Chase has seen everyone as individuals, which makes every experience a more profitable one. CHASE MANHATTAN … profit from the experien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SE P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se would like to invite you to experience a more personalized approach to financial services. It's called Chase Manhattan Preferred Client Services. And it's really a very special relationship with a very special team of investment, lending and banking experts. Specialists who work and plan with you. Now, get a taste of exactly what preferred client services are all about. Call 1-800-CHASE-VIP any time of any day, for a complimentary consultation with one of these local specialists. We'll talk about your financial needs. we'll get to know each other. And we hope we can begin a long and prosperous relationship together. Chase Manhattan. profit from the experien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UB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emories of a home that’s been in the family for generations can never be replaced. But a replacement insurance policy from Chubb can restore a unique property should it ever be damaged. Chubb appraisers carefully note unique architectural details and construction materials, creating a valuable reco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GNA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ur-years of dancing lessons. Nine-years of piano. It all adds up. Today, it costs over $200,000 to raise your child to college age. And that’s assuming she’s going to like her nose. At CIGNA HealthCare, our plans are designed with this in mind. We include well-child exams and immunizations as part of our coverage. So you can worry about bigger problems. Like whose turn it is to change the diaper. CIGNA HEALTHCARE…A business of car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GNA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ullabies at 7. Diaper changes on the hour. 2 a.m. feedings. You put in a full day’s work before you put in a full day’s work. How can you find time to take of yourself ? At CIGNA HealthCare, we’ve created programs just for a woman’s special needs. Because wouldn’t it be nice to have someone take care of you for a change? CIGNA HealthCare…a business of car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NGULAR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ngular connects you to the technology with the truest sound in wireless. Just look for the cingular smartchip – proof that we take your voice very seriously. …Truest sound. Another reason cingular fits you bes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SCO SYSTE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started out with one location and kept adding more sites to keep pace with your growing business. Now you're opening a new kind of store. One that everyone can go to. And business is better than ever. Discover all that's possible on the Internet. Cisco Systems. Empowering the Internet Gener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BANK – CREDIT CARD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bank knows what its like when you’re starting out. They’ve issued more than 8 million credit cards to young adults and they don’t require a co-sig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BANK - CREDIT CARD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I lose my credit card… Luckily it’s a Citibank Photocard with my picture on it. This guy in my building finds it. He recognizes me from the photo, he returns it. Not only is he single, honest and good looking – But get this – He’s attracted to Moi! Citibank – The city never slee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BANK – HOME EQU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mmm. Apparently, Mark doesn’t know about Citibank’s low rates on home equity lines of credit. Like Mark, you’ve probably got more equity in your home than you thought. Why not utiliz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ITIBANK – THANK YOU 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ve Richly. "Thank you" Introducing Thank you from Citi, a new kinds if rewards program. Electronics, books, clothes. Get something great without a gazillion points. Achievable rewards that mean something Just our way of saying thank-you.</w:t>
      </w:r>
    </w:p>
    <w:p>
      <w:pPr>
        <w:pStyle w:val="Normal"/>
        <w:bidi w:val="0"/>
        <w:jc w:val="left"/>
        <w:rPr/>
      </w:pPr>
      <w:r>
        <w:rPr>
          <w:rFonts w:ascii="Arial" w:hAnsi="Arial"/>
          <w:sz w:val="20"/>
        </w:rPr>
        <w:t>Now that's a card you can count on. Call now: 1-888-Citicard. Citicards.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800-COLL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ill dialing zero to call people collect? Stop! It’s expensive. Instead, dial 1-800-COLLECT. Dialing 1-800-COLLECT instead of zero, saves the people you call up to 44%. Just dial 1-800-COLLECT, follow the simple instructions, and your call will go through in seconds. Calling home? Save yourself money! 1-800-COLLECT. Dial it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LDWELL BANK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what your house feels like on the new Coldwell Banker’s Real Estate Web-Site. It attracts a lot of attention - so your home can be seen by thousands of buyers - everyday until it’s sold. On-line…on the phone…or in person. Coldwell Banker. Making real estate eas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LLEGE-PRO PAIN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need your house painted this summer, call College-Pro. College-Pro is just what it says it is. Smart kids who’ve been trained to paint professionally. They’re truly motivated to get the job done for you well, on time, and on budget. So, if you have the energy for a phone call, our COLLEGE-PRO PAINTERS will take care of the rest. Call 1-800-COLLE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LUMBIA BUILD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live in a COLUMBIA BUILDERS town home or single-family home, your better future begins each day. Because, built into every one of our homes are the two most important elements of continued satisfaction: lasting value and enduring quality. What else would you expect from Columbia’s Best Builder. Let us build a better home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LUMBIA CORNELL HEART INSTITU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months after the birth of her daughter, Melissa suffered a massive heart attack. Her heart was destroyed, and her only hope was a transplant. Melissa was brought to the Columbia Cornell Heart Institute of New York Presbyterian. New York Presbyterian is a leader in LVAD technology, a remarkable innovation that kept Melissa alive until a transplant was available. Eventually, she got the transplant she needed. And now, Melissa’s not only caring for her two small children…..she’s swimming 50 laps every other day! ept Melissa alive until a transplant was available. Eventually, she got the transplant she needed. And now, Melissa’s not only caring for her two small children…..she’s swimming 50 laps every other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ASS BANK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C: I'm not happy with your performance, umm, so. I'm letting you go. So, I guess what I'm saying is.I-I can't afford to keep you around here anymore. Where's the desire, the-the drive. I'm just, I'm not seeing it. Let's see, how can I put this, ah, you're firedYou're canned. You're fired. No, you're-you're fired, you're canned. VO: Fire your bank. Switch to Compass. Compass Bank. Triple-free ATMs, Free checks for life. Free respect and appre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ASS BANK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tty much everyone hates big banks because they're condescending, impersonal and would prefer that you never come in. But people like the convenience of a big bank's ATM network, because they really, really hate being charged to withdraw their own money out of the ATM. The solution was to make every ATM on earth a Compass ATM. If you use another bank's ATM, Compass will rebate any ATM surcharge you're hit with. Switch to Compass. Compass Bank. Triple-free ATMs, Free checks for life. Free respect and appreci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AQ - IPAQ</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ing the first internet device for business. A kinder, simpler device, with an Intel Pentium Processor that taps into the power of the internet and meets all your business computing needs. The age of simple internet computing has arrived. Ipaq from Compaq.</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LE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nally, lenses-wears have a solution for end-of day dryness; only COMPLETE protect your lenses all day with a cushion of moisture. Complete protect system. If it doesn’t protect, it isn’t COMPLET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NECTIC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credible but true: to draw your business to Connecticut, we’re cutting corporate taxes and workers’ compensation. Plus, we’re offering some very juicy incentives. Call us at 1-800-392-2122. CONNECTICUT -- the state that thinks like a busin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NNECTICUT LOTT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couldn’t stop laughing. I mean me…win the lottery? I couldn’t believe it! I mean, at first, I figured it was just my husband…or even a couple friends playing a joke on me. But when they gave me the money…well then I knew it was for real. I’ve been playing those same numbers for about 2 years…and wow…it really can pay off. The Connecticut lottery…somebody’s gotta wi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OCOPHILLI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ConocoPhillips, we’re not only finding new sources of natural gas, we’re developing new technologies to solve the demanding increase in global energy needs. We turn “what ifs” into “what’s next.” ConocoPhillip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RNELL UNI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ve been developing leaders for 55 years. All you need is 5 days. The critical path to success begins at the Cornell Johnson School. Our Executive Education courses provide intensive, interactive learning experiences that enhance strategic vision while developing effective management skills. Enroll now at www.johnson.cornell.edu and start walking that path to succ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NTY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nty Hospital in White Plains … we’re a community hospital with only one purpose -- to be here when you need us, with the advanced technology, the skills, and the knowledge to give you high-quality, compassionate care. COUNTY is your hospital. We’re here to provide high-quality medical and surgical services. And, we have the people -- and the technology -- to provide that care with compassion …and a commitment to excellen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P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can have a plan. You can have all the right information. But unless you hold these things up to your goals, access them against your needs, and understand their effects on the future, you can’t make a truly informed decision. That’s where your CPA comes in. Because windows of opportunity aren’t always found. They’re created. The CPA. Never underestimates the valu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PC HOSPIT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ve noticed that your teenager has become extremely hostile or depressed, is having problems at school, or shows other harmful or destructive behavior, then your child may have a problem. These behaviors may be the signal that your child has stopped growing up and started growing away. The Adolescent Program at CPC Hospitals is specifically designed to help young people identify and resolve their problems, providing each a healthier, happier life. So, if you even suspect it’s not just a phase, call your nearest CPC HOSPITAL. Call now. We can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t what you want this holiday. A Dell Dimension 4300S. A completely personalized PC that’s made-to-order, so you get the very latest in power and performance at a terrific price. Plus, with Dell, you get award-winning service and support. Order the easy way. Visit www.dell4me.com or call toll free 1-800-433-278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LTA SKYMI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there are twice as many reasons to love weekends, because when you use your Delta SkyMiles credit card on Saturdays and Sundays through December 31, 2002, you can earn double miles on virtually everything you buy. From flat-screen TV’s to holiday fruit baskets, diamond earrings to dinner for two, the more you use the Card, the more miles you can earn. And the sooner you can return to a vacation paradise where even Mondays are easy to love. Cardmembers must enroll online at Americanexpress.com/deltaoffers. With the Delta SkyMiles credit card from American Express, your next vacation is closer than you thi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NTI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already know you’re supposed to take care of your teeth. And you know what happens if you don’t. We know you’ve been meaning to call the dentist. You’re gonna call soon, really. There’s so much stuff to do before you call. Feed the dog, call your mother, and you need to research the dentist. Or you can do the smart thing, let 1-800 Dentist do the research for you. Come on, call 1-800 Dentist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NVER NATIONAL SAV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here it is … almost April fifteenth … and you still haven’t opened that IRA account like you said you were going to last year. Don’t worry, it’s not too late. Because at DENVER NATIONAL SAVINGS we’re staying open late all this week, just to help out people like you. So come see us. Think how good you’ll feel afterwards. Right? … RIGHT! Denver National Savings. Member FDIC. An equal housing lender. Visit your local branch for more detail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GITAL MEDIA PRODU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an innovator at heart. At Digital Media Production, at the Art Institute of Atlanta, we'll work with you to bring your vision of life to the real world. Your art - it becomes your voice. Digital Media Production. The Art Institute of Atlanta. 1-800-278-959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NERS CLU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30 days, most charge card companies give you a warning. But at Diners Club, we give you another 30 days. We understand that sometimes a three-day business trip turns into three weeks, and by necessity, you could use some extra time to pay your bill. That’s why we always give you the convenience of an extra billing period to pay when you need it…interest-free. Call us at 1-800-2-DINERS. We’ll answer all of your questions, no extra charge. Diners Club. Breaking the plastic mo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REC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showing, Without going! Cozy up on your couch and order the show on remote with the best selection of PAY PER VIEW movies. BLOCKBUSTER TICKET. Only on DIRECTV. Let the movies come to you! To purchase a DIRECTV system call 1-800-DIREC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TE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red of playing the mortgage rate game? You know, when you hear one of those ads that promise you the moon, and you call up only to find out that the points are too high and there are hidden fees attached? Well, at Ditech.com there are no games, just low fixed rates with no middle man or broker fees. You can be pre-qualified on-line or over the telephone. There’s no advance fees prior to closing and no cancellation fees. Do it now….before the rates go up. Ditech.com. Call 1-800-71-fix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EYF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things being equal, you could plan your retirement without help. Of course, all things aren’t equal. So let someone help plan your future. Take advantage of Dreyfus Advice and Guidance, a personal financial planning service available through the new Lion Account. Call 1-800-THE LION. The Lion Account from Dreyfus. Rule your kingd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PO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can unlock the secrets of nature, you can find miracles. At DuPont, we've been finding them for 200 years now. Miracles that have taken us from cold to warmth. From then to now. And on to a safer, healthier world. DuPont. The miracles of scien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ad your business travels is changing at rapid speed. But you can take advantage of change to be more competitive, with computing and communications services from EDS. EDS focuses technology on business goals. Creates ways to improve quality and save time. Makes it all work together. You can’t control change, but you can take advantage of change … with ED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UCATIONAL ASSISTANCE LT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ed an inventory solution? We have one. Donating your excess inventory earns a generous tax write-off for your company. And creates college scholarships for needy students. EAL can convert your donation of inventory into financial aid. EAL. A great solution. … Request a free guide to learn mo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HARMON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nly thing harder than finding someone … is dating them. Welcome to Eharmony… Now you will get to know someone while still having fun, safely and anonymously. eHarmony begins now… without the two drink minimu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C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do our mobile service solutions improve productivity? Whether it’s an emergency call or routine maintenance, for one site or many, when an EMCOR technician arrives on the job, you’ve got the knowledge of hundreds. Which means the right solutions consistently and efficiently. Meet Charles and our other experts at EMCORgroup.com. EMCOR in Baltimore and DC – the ultimate insi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TRA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tirement? You? Hey, it’s never too early to starting thinking ahead, and the E*TRADE Retirement Center can help. With an E*TRADE IRA, you can invest in stocks, bonds, and more than 5200 funds. There aren’t any annual maintenance or set up fees either, so more of your money can work for you. Open an IRA with $1,000 or more now, and receive a free copy of Microsoft Money 2001. Just log onto etrade.com. So relax, you’ve got plenty of time before you retire. Just make sure you’re well-prepared when it happens. E*TRADE. It’s your mo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EL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ok around out there. The world is full of invention. At Exelon, we think it’s time for utility companies to catch up. It’s time to do not just energy and infrastructure, but ideas. Okay. We’ll go first. Exelon. Welcome 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PED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ever you’re looking for in a vacation, you can find it at Expedia. Maybe it’s a romantic trip to Paris or a cultural trip to New York. However you want to put it all together, Expedia can help you create the trip that’s right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IRFIELD COUNTY GENERAL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oosing a good physician is one of the most important things you can do for yourself and for your family. But how do you find the right one? By asking a friend you can trust. And in Fairfield County, that’s FAIRFIELD COUNTY GENERAL HOSPITAL. Our medical staff includes the finest physicians found anywhere. Educated and trained at some of the nation’s finest medical institutions and located right here in Fairfield County, they represent more than 30 medical specialti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ST COMPANY NEWSLET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t’s talk. Smart people. Cool places. Hot topics. Subscribe to the Fast Company Fast Talk newsletter, filled with insight from top business leaders at: www.fastcompany.com. Fast Company Onli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EDERAL EXPR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kay, so you used the other guys and now your package is, well, maybe it’s not lost, but it sure didn’t get to the client’s office by 10 a.m., and now the boss wants to see you. So, next time, use Federal Express. Reliable, on time, courteous service, so your package arrives where it’s supposed to, when it’s supposed to … and at a very reasonable price. FEDERAL EXPRESS gets it the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DELITY -- COLLEGE SAVINGS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may seem far away, yet the best time to start saving for your child’s college education is now. That’s why we created the Fidelity College Savings Plan. It guides you through the steps you need to take today, so you and your child can have a head start on the high college costs of tomorrow. For a free FIDELITY COLLEGE SAVINGS PLAN Fact Kit, call 1 (800) 544-388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DELITY -- INVESTOR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ding commissions are the reason most people choose a discount broker in the first place. But today, more and more investors are turning to Fidelity because of all the “extra” fees so many full-cost brokers are adding on. At Fidelity, keeping our costs down means we can pass the savings along to you. So you can get fast, accurate trades for up to 76% less, and without all the hidden fees. For personal service, visit a FIDELITY INVESTOR CENTER, or call 24 hours to 1-800-544-727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DELITY INVESTMENTS – Charitable Gift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 investment savvy is helping build a business, an Estate, and a Legacy. Could it do the same for your charities? Smart investment decisions have been a fundamental reason for your success. So why not apply that same strategy to the way you donate to charity? You can with charitable gift fund from Fidelity Investment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DELITY INVESTMENTS – Mutual F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hear it all the time. "Invest for the long term." Successful mutual fund investing takes patience and persistence. It takes investing with the firm that's been a mutual fund leader for well over 50 years. Get started today, with Fidelity Invest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ST &amp; MERCHANTS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mp;M makes banking a better banking experience … now with day and night full-service banking. Free checking and low charge business accounts put F&amp;M right where you want us to be -- and doesn’t that make a difference to you? FIRST AND MERCHANTS … because you’re the bes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ST STATE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oday’s world, everyone needs a bank they can rely on. But, unfortunately, most modern banks are just too big to provide the kind of attention and service you need. First State Bank is the exception. At First State, you’ll discover that banking can be personal and friendly, as well as modern and efficient. FIRST STATE BANK. Today’s ban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EET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Fleet, we value your relationship with us. That’s why we give FleetOne customers a ¼% discount on our home equity line rate, which is already one of the most competitive rates in the region. Plus, your equity line even counts toward waiving FleetOne monthly fees. Visit any Fleet location, call 1-800-CALL –FLEET, or visit fleet.com to apply. We’ll help you make a smarter deci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just spent the morning building nesting cavities for ducks. And yesterday, we planted wildflowers and a new species of cactus. That may seem a little unusual for someone who works for a Ford assembly plant but you see, I’m the official biologist. Our facility in Cuautitlan, Mexico is home to lots of wild geese, falcons, lizards, and shrikes. Our team of 15 people works full time to preserve and enhance the wetlands and wildlife in our 260-acre compound. A few feet from where our coworkers build F-Series trucks, we’re planting thousands of trees and the hummingbirds are laying eggs. I have a nice job, don’t you thin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KFURT KURN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kfurt Kurnit Klein &amp; Selz celebrates more than 25 years as a leading media, entertainment, and advertising law firm. We represent some of the world’s best-known publishers, producers, directors, distributors, celebrities, writers, athletes, financiers, online content and service providers, and many of the foremost advertising agencies, communications companies, and corporate brands. Our broad-based practice comprises fourteen practice groups and includes sophisticated intellectual property, commercial litigation, securities fraud, and white collar defense capabiliti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KLIN DISABI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grow up looking to your parents as your providers and protectors. Then one day, sometimes quite suddenly, the shoe’s on the other foot. As you yourself grow older, how can you be assured that you won’t be forced to depend on your own children for your care and security? It’s simple. We’re the Franklin Disability Insurance Company. We’re continually looking toward the future, so you’ll be prepared when it gets here. For more information, contact your broker. Here’s to a long lif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ANKLIN LIFE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wife and I have been thinking about retirement for awhile. It’s scary -- I mean, we’ve put away some money, but not enough to cover us in case of an accident. Then I heard about Franklin Life Insurance. For only a dollar a day, I’m fully covered in case of an accident. Pick up your phone and call FRANKLIN LIFE INSURANCE at 1-800-454-2154.</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ESH FAVOUR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tting a fresh new face on your kitchen? Start with our Savannah faucet. Its classic styling and fine porcelain handles make it the perfect fit with any décor. As for features, you’ll appreciate Savannah’s high-arching spout that accommodates large cookware. Plus, its broad reach covers every inch of the sink. Each one is also backed by our Forever Warranty, which covers both finish and function for life. Traditional style meets timeless quality. Now that’s a fresh idea. Price Pfister. Pfreshest Ideas in Pfaucet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S HE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Brooklyn Union lifetime energy gives me a lifetime of gas heat comfort, cleanliness, dependability and convenience. It’ll do the same for you. What’s more, any licensed plumber can do the conversation. You know, last year over 10,000 business and homeowners switched. So what are you waiting for????? with Brooklyn Union, it’s a lot brighter here------ on the sunny side of the street. Call Brooklyn Union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TEWAY Select P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ish you could add a little something to your photographs? Buy any Gateway Select PC, and get a free color printer and a JamCard digital camera. Call 1-800-gatew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TEWAY – T5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teway's got the hottest shot in digital photography. It's our 5 mega-pixel T-50 and it's just been named Best Digital Camera by Best Magazine. That's right, out of all digital cameras, a Gateway is at the top-and you can get one now for Just 299.99. So call today to get your award-winning digital camera at an incredible pr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H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ther you’re a taxi driver, a teacher, or a Wall Street broker -- GHI has you covered. With GHI, you can choose from the broadest network of primary care physicians, specialists and hospitals. Which is why nearly 2 million people and 20,000 New York businesses choose GHI for their healthcare. For 60 years, we’ve been giving people the quality health coverage they deserve. GHI, we put the care back in healthca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 LIGHT-SPEED SCAN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lieve it or not, this is your lucky day. The day your hospital got its revolutionary new GE Light-Speed Scanner. In an emergency, it’s the worlds fastest. Yesterday, it would take 20 minutes to scan your injuries. Today, it takes about 30 seconds. With images that are more useful than ever before. GE Light-Speed. Does your hospital have o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I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days, it seems as if every car insurance company needs a symbol. Things like a blanket or a hand. Well, if Geico had a symbol, it would surely be the frontal lobe of the cerebral cortex. You see…it’s here, deep within the brain, that nerve impulses figure out, “Hey…it’s smarter to buy car insurance from GEICO.” Over 10,000 drivers switch each week! So call for a free rate quote today. Yep, the brain’s a great symbol. We just can’t imagine the medulla oblongata on our stationary. Call 1-800-4-GEICO. GEICO Direct, the sensible alternative. Not available in New Jersey or Massachusett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ICO – GECK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my final plea- I am a gecko, not to be confused with Geico, which could save you hundreds on car insurance. (Sniff) So stop calling me. Geico, a 15-minute call could save you 15% or more on car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NERAL MOT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eople who created the first biofidelic crash test dummy…Who introduced the first infant safety carrier…Who designed the first traction control system…Who pioneered the side-guard door beam…And who developed the first child restraint system…Have seen the results of their efforts in over 200 million cars and trucks from over 25 different manufacturers. All because the people of one company believed that nothing could be more important than helping to save lives. General Motors…People in Mo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LAD BA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nly difference between these tomatoes and…these tomatoes is the Glad Bag. Don’t get mad…get GLA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M FINANC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t comes to stretching fuel, General Motors’ new cars and trucks offer GM’s best EPA mileage ever. And financing from GMAC can go a long way towards helping you get the kind of fuel efficiency you need today. You see, automotive financing is GMAC’s only business. GMAC not only has money available, but at interest rates that make sense. So for cars, trucks, and financing that can go the distance, see a GM Dealer that offers GMAC Financing. GMAC -- the financing people from General Mot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 ARM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lk to some real soldiers about the army. You'll learn about over 200 opportunities with guaranteed skill training and all of the other benefits the army offers. Like how you can earn up to 50,000 dollars to pay for college, or up to 65,000 dollars to pay back qualified student loans. Plus you can qualify for an enlistment bonus of up to 20,000 dollars. Visit goarm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LD’S GY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t comes to working out, you need more … more personal trainers … more machines … more bang for your buck. That’s where Gold’s Gym comes in. Gold’s Gym has more … more of everything. Check us out in Fairfield, Stratford, and our new location in Norwalk. GOLD’S GYM -- more than a gym. Call us about our special introductory off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EEN THUM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a confession to make. I really don't like yard work. You know. The mowing. The mulching. The weeding. The pruning...the constant battle between you and mother nature. Let's face it - I have more important things to do. So, I’ve given up. Quit. Resigned. Turned it over the pro's: Green Thumb landscaping and lawn care. I say: "mulch". They mulch. I say: "mow" - they say "how high?" Now I love yard work – I could sit and watch it all day long. Green thumb - for people who love to hate yard wor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EENPOINT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and Opening! Greenpoint Bank 2379 Broadway at 87th street. Free Checking , No Monthly Fees, No Per Check Charge, no Minimum Monthly Balance. Save more. Earn more. Smile more. Greenpoint Bank member FDIC</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the biggest party in college and I have to look my best, so I called my friend Heather to see what she’s wearing.” Hi Heather, it’s me, Heather too!” See, with GTE 3-way calling we can all talk at the same t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E GRO-LU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does your garden grow? Your indoor garden, that is. Today, believe it or not, you can grow anything indoors as well as out. Not just African violets… but also geraniums, azaleas, ferns, even orchids. The secret is Gro-Lux… a special fluorescent lamp from GTE Sylvania, that stimulates plant’s growth. Gro-Lux. Another product to make your life a little nicer, from GT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NDSPRING VIS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or - What You Make It.</w:t>
      </w:r>
    </w:p>
    <w:p>
      <w:pPr>
        <w:pStyle w:val="Normal"/>
        <w:bidi w:val="0"/>
        <w:jc w:val="left"/>
        <w:rPr/>
      </w:pPr>
      <w:r>
        <w:rPr>
          <w:rFonts w:ascii="Arial" w:hAnsi="Arial"/>
          <w:sz w:val="20"/>
        </w:rPr>
        <w:t>Just insert an optional module and your Visor turns into</w:t>
      </w:r>
    </w:p>
    <w:p>
      <w:pPr>
        <w:pStyle w:val="Normal"/>
        <w:bidi w:val="0"/>
        <w:jc w:val="left"/>
        <w:rPr/>
      </w:pPr>
      <w:r>
        <w:rPr>
          <w:rFonts w:ascii="Arial" w:hAnsi="Arial"/>
          <w:sz w:val="20"/>
        </w:rPr>
        <w:t>A digital camera, a phone, an MP3 Pla63yer or whatever you need it to be.</w:t>
      </w:r>
    </w:p>
    <w:p>
      <w:pPr>
        <w:pStyle w:val="Normal"/>
        <w:bidi w:val="0"/>
        <w:jc w:val="left"/>
        <w:rPr/>
      </w:pPr>
      <w:r>
        <w:rPr>
          <w:rFonts w:ascii="Arial" w:hAnsi="Arial"/>
          <w:sz w:val="20"/>
        </w:rPr>
        <w:t>What more could you want from technology? Visit us online</w:t>
      </w:r>
    </w:p>
    <w:p>
      <w:pPr>
        <w:pStyle w:val="Normal"/>
        <w:bidi w:val="0"/>
        <w:jc w:val="left"/>
        <w:rPr/>
      </w:pPr>
      <w:r>
        <w:rPr>
          <w:rFonts w:ascii="Arial" w:hAnsi="Arial"/>
          <w:sz w:val="20"/>
        </w:rPr>
        <w:t>for availability. www.handspring.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TFORD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uld you like to retire here? Or here? Investments. Insurance. 190 years of wisdom.</w:t>
      </w:r>
    </w:p>
    <w:p>
      <w:pPr>
        <w:pStyle w:val="Normal"/>
        <w:bidi w:val="0"/>
        <w:jc w:val="left"/>
        <w:rPr/>
      </w:pPr>
      <w:r>
        <w:rPr>
          <w:rFonts w:ascii="Arial" w:hAnsi="Arial"/>
          <w:sz w:val="20"/>
        </w:rPr>
        <w:t>The Hartford. Always thinking ahea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VARD SUMMER SCH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writers at all levels, the Harvard Summer Writing program offers small classes, college credits, a reading series, a student magazine, and workshops on special topics, such as writing with sources and Writing College Application Essay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VEY HOME THEA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 has a 160 IQ, performs cardiac surgery for a living. And now, he can even operate his home entertainment system. Introducing Harvey Home Theater. It’s so sophisticated, it’s simple. Dimensions of sight and sound unheard of, until now. All at your fingertips. Now, if he could only operate the microwave. Home Theater from Harvey, not your ordinary electronics store. Call for the Harvey near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LTH PL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 here to tell you about a better HMO-Plan from Blue Shield … It’s called “Health Plus”. While ordinary HMO plans give you low cost, they also limit you to the doctors you can see. But with Health-Plus, you’ll get the low cost of an HMO, but with the option to see any doctor, anywhere, at anytime. Call 1-800-459-PLUS, or ask your employer for more information. Health-Plus … Low Cost … Any Doctor … only from Blue Shie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WLETT PACK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box without service is a box. With hp people, hp superdome becomes a solution instead of a server. Service is comprehensive and included. We handle site planning, integration services, customized training, and monitoring. It’s service made simple. So simple, in fact, that we can adjust your capacity over the phone. Without, ironically, a service call. hp.com. hp. inv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GAN &amp; HART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ke a closer look. A law firm that consistently exceeds its clients’ expectations for more than a century deserves a closer look. It is the combination of our global reach, unrivaled industry depth, and interdisciplinary team approach that makes us the law firm of choice. Hogan &amp; Hartson. Global reach. Industry depth. Client Service. Caring peop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LIDAY SP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w Year’s resolution diet. The first real date in two years diet. The wedding day diet. The honeymoon diet. The “It can’t be summer, I haven’t lost any weight yet” diet. The before the baby diet. The after the baby diet. At last, the Holiday Spa Appetite Suppression Diet. For one hour a day, forget about what you can’t have, and think about what you can. HOLIDAY SPA -- the diet that wor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DEPO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Home Depot is more than a store. Whether it’s supplies, tools, or just a little advice. We’ve got you covered. So stop procrastinating. Come to The Home Depot and start checking off some of those items on that “to do” list. The Home Depot. You can do it. We can hel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 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 home is your most important investment. How much is it actually worth? Homegain.com is the first real estate website that helps you find out for FREE, using our Valuation tool. We also provide you with an instant report of comparable properties sold in your neighborhood. In fact, Home Gain offers a complete suite of beneficial tools and information for homeown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MEORG.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organization? To some it’s finding empty space and stashing things away- out of sight, out of mind. To others it’s tidying up an existing mess- taming the clutter. But we think organization is more than that- it’s about having simple, beautiful, smart storage solutions. www. homeorg.com 1.800.562.425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box without service is a box. With hp people, hp superdome becomes a solution instead of a server. Service is comprehensive and included. We handle site planning, integration services, customized training, and monitoring. It’s service made simple. So simple, in fact, that we can adjust your capacity over the phone. Without, ironically, a service call. hp. inv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P – PRIN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 film. No developing. Keep only the pictures you want, and delete the rest. Digital images from HP. Make them, share them, store them, inv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UGGIES LITTLE SWIM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viously, the guy who invented super-absorbent diapers never tried swimming in one. Huggies Little Swimmers swimpants with leakguards protect like diaper won’t swell up and drag you down like one. That’s why Little Swimmers make the water big fu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stay competitive, you’re constantly searching for better ways to orchestrate the flow of information. How do you get more out of your PCS? How can you make the most of your existing systems? What can be done to streamline your organization? More often than not, the answer is IBM Client/Server. For more and more companies, IBM Client/Server is the key to getting everyone working in concert. We’ve done it for hundreds of companies…we can do it for you. IB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D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paying more than you have to for local and long distance phone service. Smarten up, and take notice. Unlimited local and long distance calling- just 39 dollars a month. IDT, smart cal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EW iMA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does the Internet</w:t>
      </w:r>
    </w:p>
    <w:p>
      <w:pPr>
        <w:pStyle w:val="Normal"/>
        <w:bidi w:val="0"/>
        <w:jc w:val="left"/>
        <w:rPr/>
      </w:pPr>
      <w:r>
        <w:rPr>
          <w:rFonts w:ascii="Arial" w:hAnsi="Arial"/>
          <w:sz w:val="20"/>
        </w:rPr>
        <w:t>It does digital music</w:t>
      </w:r>
    </w:p>
    <w:p>
      <w:pPr>
        <w:pStyle w:val="Normal"/>
        <w:bidi w:val="0"/>
        <w:jc w:val="left"/>
        <w:rPr/>
      </w:pPr>
      <w:r>
        <w:rPr>
          <w:rFonts w:ascii="Arial" w:hAnsi="Arial"/>
          <w:sz w:val="20"/>
        </w:rPr>
        <w:t>It does digital movies</w:t>
      </w:r>
    </w:p>
    <w:p>
      <w:pPr>
        <w:pStyle w:val="Normal"/>
        <w:bidi w:val="0"/>
        <w:jc w:val="left"/>
        <w:rPr/>
      </w:pPr>
      <w:r>
        <w:rPr>
          <w:rFonts w:ascii="Arial" w:hAnsi="Arial"/>
          <w:sz w:val="20"/>
        </w:rPr>
        <w:t>It does digital photography</w:t>
      </w:r>
    </w:p>
    <w:p>
      <w:pPr>
        <w:pStyle w:val="Normal"/>
        <w:bidi w:val="0"/>
        <w:jc w:val="left"/>
        <w:rPr/>
      </w:pPr>
      <w:r>
        <w:rPr>
          <w:rFonts w:ascii="Arial" w:hAnsi="Arial"/>
          <w:sz w:val="20"/>
        </w:rPr>
        <w:t>It burns CDs and DVDs</w:t>
      </w:r>
    </w:p>
    <w:p>
      <w:pPr>
        <w:pStyle w:val="Normal"/>
        <w:bidi w:val="0"/>
        <w:jc w:val="left"/>
        <w:rPr/>
      </w:pPr>
      <w:r>
        <w:rPr>
          <w:rFonts w:ascii="Arial" w:hAnsi="Arial"/>
          <w:sz w:val="20"/>
        </w:rPr>
        <w:t>It even runs Microsoft Office</w:t>
      </w:r>
    </w:p>
    <w:p>
      <w:pPr>
        <w:pStyle w:val="Normal"/>
        <w:bidi w:val="0"/>
        <w:jc w:val="left"/>
        <w:rPr/>
      </w:pPr>
      <w:r>
        <w:rPr>
          <w:rFonts w:ascii="Arial" w:hAnsi="Arial"/>
          <w:sz w:val="20"/>
        </w:rPr>
        <w:t>And because its flat screen effortlessly adjusts to any position you want,</w:t>
      </w:r>
    </w:p>
    <w:p>
      <w:pPr>
        <w:pStyle w:val="Normal"/>
        <w:bidi w:val="0"/>
        <w:jc w:val="left"/>
        <w:rPr/>
      </w:pPr>
      <w:r>
        <w:rPr>
          <w:rFonts w:ascii="Arial" w:hAnsi="Arial"/>
          <w:sz w:val="20"/>
        </w:rPr>
        <w:t>it does it all more personally than any other personal computer in the world</w:t>
      </w:r>
    </w:p>
    <w:p>
      <w:pPr>
        <w:pStyle w:val="Normal"/>
        <w:bidi w:val="0"/>
        <w:jc w:val="left"/>
        <w:rPr/>
      </w:pPr>
      <w:r>
        <w:rPr>
          <w:rFonts w:ascii="Arial" w:hAnsi="Arial"/>
          <w:sz w:val="20"/>
        </w:rPr>
        <w:t>The new iMac. Starting at $1299.</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AB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amazing how much stuff one itty-bitty baby needs. Get a grip. On a mouse. Then click. One will get you to ibaby. Put your feet up. Relax. You order from home. We deliver to your door. Choose what you want. Get what you need. Simply amaz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BC LONG DIST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can't believe I used to pay up to 25 cents a minute for my long distance calls. But I did with MCI. I also tried Sprint at 10 cents a minute and AT&amp;T at 7 cents. But now that I've switched to IBC Long Distance, I pay just 5 cents a minute for all state to state calls all day everyday. It's the best flat rate long distance available. I can talk to my grandkids in the mid-west and my brother in Florida. Why, for 5 cents a minute, a 20-minute call is just one dollar. And unlike those other companies, IBC gives me 6 second billing so I never pay for time I don't use. It takes just one call to IBC --- I'll never switch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INITY BALTI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e’s how this works. You pay Infinity of Baltimore zero down payment, zero interest and no payments for a year and we send you $500.00. N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OSPA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oSpace is a leader in mobile entertainment, private-label search and online directory. Our company is comprised of two divisions - Search &amp; Directory and Mobile.Our Search and Directory division uses our unique metasearch technology to provide Internet search and directory services. The Mobile division offers wireless solutions that help customers build stronger brands and generate incremental revenue. We enable delivery of information and entertainment services to consumers, while creating opportunities for partners, advertisers and content publisher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G AETN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termining how much money you will need can be tricky. A financial planner trained in providing guidance in the area of retirement planning would be a valuable resource to consider. We can help you with financial planning through Aetna Investment Services, LLC member SIPC. For more information please call 1-888-681-3153.</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G DIR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your money; make it work a little in an orange savings account from ING Direct. Your money will earn America's highest yield with no minimums or fees. Almost four times the national average. It's easy to open. You don't even have to change banks. And it's FDIC insured. What's the catch? No catch. We're not big on fans of catches. Call 1 800 ING DIRECT or visit ING Direct. 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yper-Security. Hyper-Threading Technology from Intel. Why choose between PC security and PC performance? The Intel Pentium 4 Processor with HT Technology is engineered to let PCs do two things at once-without the frustrating lags. So you can run a background virus scan as you get some real work done. Get all the details at intel.com/go/h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PAPER -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erries in winter, peaches in spring. It’s not the weather that’s changed, it’s the packaging. INTERNATIONAL PAPER. We answer to the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PAPER -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ilean grapes land in Marseilles. California melons touch down in Warsaw. Tucsan tomatoes arrive in Kyoto. What helps them survive the trip? Package design that anticipates reality: temperature swings, humidity, jostling, customs delays, curious spiders, and the occasional 15-foot plunge from a cargo ship’s hoist. And in a lab where we mimic the rigors of global travel, our packages are tested until they reveal their every strength and weakness. We do it for our customers, and for all of you who crave fresh, unbruised cherries in midwinter. International Paper. We answer to the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PAPER -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igital age hasn’t created a paperless society. Just a revolution in paper. INTERNATIONAL PAPER. We answer to the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ERNATIONAL PAPER - 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been suggested since the dawn of the computer age. A future in which everything worth knowing is accessible on screen. But as it turns out, people don’t just want information at their fingertips. They want in on their fingertips They want to be able to touch, fold and, dog-ear; to fax, copy, and refer to; scribble in the margins or post proudly on the refrigerator door. So today, as people require more paper than ever, our research centers are responding with new papers for home and business. From printing paper to fine art paper to digital photography paper, we’re committed to providing the “Paperless Society” with all the paper it needs. International Paper. We answer to the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VENTOR’S HELP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ve you ever created or invented a new product? Don’t let it just sit there. Do something about it. Call the inventor’s helpline. With offices world wide we’ll provide you with financial forms and useful information describing the invention process. And when you call right now, you’ll receive a free brochure, which tells you how to begin and develop your new idea. So get the ball rolling. Pick up your phone right new and call for your free inventor’s kit. For more information call 1-800-873-402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P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enting iPod. The first MP3 player to pack a mind-blowing 1,000 songs and a 10-hour battery into a stunning 6.5-ounce package you can literally take everywhere. But iPod isn’t just a revolution in portability, it’s also a revolution in simplicity. Just plug into your Mac and all of your iTunes songs and playlists are automatically downloaded into iPod at blazing FireWire speed. With iPod, it’s that easy to take your entire music collection with you wherever you go, in the pocket of your choice. Get your iPod at The Wiz, Circuit City, or Best Bu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RS E-FI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21st century, you run your entire business electronically. So why not file your business taxes the same way? It’s more economical with less paperwork. It’s more efficient with increased accuracy. And it¹s more effective since you¹ll spend less time filing tax returns and more time focused on your business. File Smart. File Electronic.</w:t>
      </w:r>
    </w:p>
    <w:p>
      <w:pPr>
        <w:pStyle w:val="Normal"/>
        <w:bidi w:val="0"/>
        <w:jc w:val="left"/>
        <w:rPr/>
      </w:pPr>
      <w:r>
        <w:rPr>
          <w:rFonts w:ascii="Arial" w:hAnsi="Arial"/>
          <w:sz w:val="20"/>
        </w:rPr>
        <w:t>IRS e-file for Business. E-ficient. E-ffective. E-conomical.</w:t>
      </w:r>
    </w:p>
    <w:p>
      <w:pPr>
        <w:pStyle w:val="Normal"/>
        <w:bidi w:val="0"/>
        <w:jc w:val="left"/>
        <w:rPr/>
      </w:pPr>
      <w:r>
        <w:rPr>
          <w:rFonts w:ascii="Arial" w:hAnsi="Arial"/>
          <w:sz w:val="20"/>
        </w:rPr>
        <w:t>The Internal Revenue Service. Working to put service first. Visit www.irs.gov</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CK MOR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more than ever, companies need to inspire their business-critical audiences. They need to reach out to customers and give their employees a sense of purpose. And sensitive frequent and effective communication is the key. At Jack Morton Worldwide, we create experiences that inspire customers and employees. Face-to-face meetings and events. Web and satellite broadcasts. Corporate and retail environments. Experiences that increase understanding, loyalty, performance and results. Our mission is to inspire your business community. We offer our expertise, our global network and our suppor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N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s the sound of a market turning around? Janus is keeping both ears open. Searching out the companies that can perform today, and offering the best promise for tomorrow. Never relying on numbers alone, but tuning in to the whole story about the companies behind the stocks. It's the same approach that has gotten Janus ahead - with the volume turned up. Call 1-800-JANUS-8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NUS MUTUAL FU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does a sound investment sound like? Janus found a radio network with big plans. So Janus did some high frequency fact finding. Went out to the stations. Sat down with their books. And their managers. And found out the stations were doing better than anyone expected. Music to Janus’ ears, and proof that tuning into the details, can turn up sweet opportunities. Sound good? Get there. Janus Mutual Fund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EL BARKER'S THE NEW BUSINESS OF PARADIG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more than ever, organizations need the profound insights of Joel Barker's The New Business of Paradigms. For more than a decade, futurist Joel Barker has helped organizations deal with change. He is one of the world's most influential speakers and authors on the subject of change and how to manage it. Today, his message is more important than ever. His best-selling training program has been reinvented to meet the demands of today's changing world. We all know the rules for success in our professions. We all know that these rules, or paradigms, can change at any time. Joel Barker's The New Business of Paradigms explains the importance of recognizing and embracing paradigm shif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SON’S HEALTHF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son’s has come up with a bottle with a whole new twist. Johnson’s new Healthflow Twist-and-Lock is the only disposable bottle that helps you feed your baby in the semi-upright position, to help reduce the flow of fluid into the middle ear, which can help prevent ear infections. Johnson’s Healthflow Twist-and-Lock- it does what no other disposable bottle can do. The new Johnson’s Healthflow Twist-and-lo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ELLY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nding the right employee is everything to our business. It's a skill we've meticulously crafted over 55 years of pioneering and leading the staffing industry. And the more you know about how hard we work for you, the more confident you'll be in the value you're receiving from us. Ever wonder what happens at Kelly Services from the time you place an order to the time the right person walks through your door? It's a complicated</w:t>
      </w:r>
    </w:p>
    <w:p>
      <w:pPr>
        <w:pStyle w:val="Normal"/>
        <w:bidi w:val="0"/>
        <w:jc w:val="left"/>
        <w:rPr/>
      </w:pPr>
      <w:r>
        <w:rPr>
          <w:rFonts w:ascii="Arial" w:hAnsi="Arial"/>
          <w:sz w:val="20"/>
        </w:rPr>
        <w:t>process, but built upon a very simple premises. We are committed to you. And we'll take every step possible to ensure you're satisfied with your new employ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EMPER FINAN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invest to grow. To help provide a better tomorrow for you and your family. To select an investment is an act of trust. For years, families all over America have felt secure in placing that trust in the Kemper name. Ask your financial representative about the investment products of Kemper Financial Ser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INKO’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would you like to brighten the spirit of everyone you know this holiday season? It’s easy, with personalized gifts and greetings from Kinko’s. Just bring in your most memorable pictures and we’ll turn them into one-of-a-kind calendars and greeting cards. Or maybe use our KODAK Picture Maker to turn your favorite photos into frame-ready prints in minutes. Whether it’s a family photo that your relatives will cherish forever, or a baby picture that will embarrass your kids for years to come, come to Kinko’s. For locations in your area, call 1-800-2KINKOS. Or check us out online at www.kinkos.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fect for race cars, down hill skiers and kids learning to fly. Kodak Max Versatility Plus film gives you clear, sharp pictures in all conditions, even fast action. So even if his childhood flies by, at least it won’t be a blur. Kodak. Share moments. Share lif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ODAK - ADVANTI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ultra slim, ultra light ADVANTIX from KODAK. There's no place it won't fit 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SER TREATMENT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sh you could stop wasting your time shaving? Do you want to remove an unwanted tatoo? Would you rather not have to treat your acne and other skin blemishes with pills and creams? There is a way. And it is safe and convenient. The Laser at the Suburban Aesthetics Center removes hair, tatoos, acne veins, rosacia and other skin blemishes. For more information, c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WFI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didn't become the city of bright lights overnight. Thousands of power house electricians, engineers and laborers devoted their lives to making sure that New York's power would stay on in offices, schools and homes day after day, hour after hour. They were unaware that the asbestos they used would cause them to develop nisophileoma, lung cancer or asbestosis. Fortunately, the law firm of Weitz and Luxemberg have been fighting for their rights and have litigated more asbestos cases in New York than all other law firms combined. If you are an asbestos victim or a survivor of a deceased asbestos victim, you should understand your legal rights. Call Weitz and Luxemberg toll free at 1 888 411- LAWS for a free consultation and booklet. That's I -888 411 L-A-W-S. Weitz and Luxemberg … setting the standard in asbestos litigation for over a deca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WYER’S GRO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ve been hurt in a car accident, or any kind of accident, you need a lawyer. Our lawyers can help you get money. Call the LAWYER’S GROUP at 1-800-677-2020. Speak with a lawyer in your neighborhood for free. Your lawyer gets paid only if you collect money. So -- if you’ve been hurt in a car accident, or any kind of accident, call toll-free 1-800-677-2020. We help injured people. Call 1-800-677-202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YTN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ytners Linen and Home Spring Cleaning Floor Sample Furniture Sale Save 25%-60% off original prices. 400 thread count 100% cotton sheets sets $59.95 valued at $10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fe insurance. It isn’t for the people who die, it’s for the people who live. Are you prepared? Without insurance, your financial plan may be just a savings and investment program that dies when you do. What will your family do then? An insurance agent or other financial professional can help you create a plan that will provide for the people you love after you’re gone. To learn more, call 1-800-LIFE-777 or visit our website at www.LifeLine.or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NCOLN FINAN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a mother. I have a father. I even have a big brother. I don’t need someone else looking out for me. I need someone who can help me look out for myself. At Lincoln Financial Group, their goal is to make the financial world clear and understandable, so I can make informed decisions. Lincoln Financial Group. Clear solutions in a complex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NCOLN FINANCIAL GRO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Lincoln Financial Group, we provide a broad range of financial solutions to help you enjoy the work of a lifetime. Our retirement transition ideas and our estate planning solutions can help make sure you're on target for today as well as the future. See your financial advisor or call 1-877-ASK LINCOLN. Www.LFG.com Lincoln Financial Group…Clear solutions in a complex wor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NCOLN FINANCIAL GRO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ave a legacy without having a wing of a building named after you.</w:t>
      </w:r>
    </w:p>
    <w:p>
      <w:pPr>
        <w:pStyle w:val="Normal"/>
        <w:bidi w:val="0"/>
        <w:jc w:val="left"/>
        <w:rPr/>
      </w:pPr>
      <w:r>
        <w:rPr>
          <w:rFonts w:ascii="Arial" w:hAnsi="Arial"/>
          <w:sz w:val="20"/>
        </w:rPr>
        <w:t>Leaving a legacy is about much more than writing a check. You may find that how you spend your time is even more personally rewarding. At Lincoln Financial Support Group, we support your plans with products that offer the unique mix of protection and growth potential you require. So you can focus simply on how to invest your time, For more retirement income security solutions, see your financial advisor, or visit LFG.com/reti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CAL CREDIT UN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tching so many local banks being swallowed up by bigger out-of-state companies, I decided to take a closer look at my own bank. And it was clear I hadn’t been seeing straight for a while. Service charges, rules ... but when I looked at my LOCAL CREDIT UNION, I was shocked! The credit union offers everything the bank did, minus the rules and service charges. So I took my checking out of the bank, and checked it into the credit union. So take my advice and check out your hometown credit union. Up close, it’s gonna look grea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MBARD BROKER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there a better way to buy mutual fund shares? Yes. Through Lombard Brokerage. Yes. Lombard offers no-load funds. Yes. We have funds without transaction fees. Yes. We have free IRA accounts. Yes. We give you free research and market information from Thompson market edge. Lombard Brokerage. Investing in inform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UCENT TECHNOLOGIES – OPTICAL INTERN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s kids are born believing that fast isn’t fast enough. The Optical Internet we’re helping to create offers unlimited bandwidth. So kids can send streaming video of their birthday party. Or download pictures from their cousins in nanoseconds. And actually have time left to email their grandparents. Change the way kids communicate, and you change the way they live. Lucent Technologies. We make the things that make communications wor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UCENT TECHNOLOGY - GLOB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re’s the Internet? Anywhere you want it to be. Because Lucent Technologies is making the Internet…Global. With a new generation of networks that puts the full power of the Net, right where you need it. With the global internet from Lucent, you can do amazing things and always stay a step ahead. Lucent Technologies... Expect Great Th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UCILLE ROBE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 friend, Lucille Roberts has a great deal for the both of you. It's Lucille Roberts' 2-for-1 Sale. Get two memberships for the price of one when you join with a friend. Call 1-800-USA-LUCILLE to get this 2-for-1 sale, and get two memberships for the price of o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UXURY FINDER.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ewelry...robes and slippers...cashmere...caviar...Shop the world’s finest brands for the holidays. Luxuryfinder.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ILBOXES ETCETER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body can use a little help when they’re out on the road- and that’s where MailBoxes Etcetera comes in. We get it done. And we get it done right. Mailboxes Etcetera.</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HATTAN COLLE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to transfer? Manhattan College has it all. More than 40 majors in the Schools of Arts, Business, Education, Engineering and Science. Perfect-size classes – the student-faculty ratio is 16 to 1. A core commitment to values and principles. An exceptional network of successful alumni to pitch in after graduation. If you’re ready to make your move, come see why Manhattan is the right one. Manhattan College. A LaSallian Catholic College since 1853. Call 1-800-MC2-XCEL or go to www.manhattan.ed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S MUTU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promise that warmth doesn’t just come from a coat. A promise we don’t have to share everything, except maybe dessert. A promise this is a feeling you never have to outgrow. With over $160 billion in assets under management and excellent ratings, MassMutual and its subsidiaries have the financial strength to help families and businesses keep their promises. MassMutual. The Blue Chip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TERCARD - GO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real world, gold cards aren’t status symbols. They’re tools. And none is more useful than Gold MasterCard. You see, no gold card is more accepted on the planet. It has a credit line of at least $5000, and you can use it to get local currency at ATMs all over the world, so it’s a very smart thing to have. Really. GOLD MASTERCARD. It’s more than a gold card. It’s smart mo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TERCARD - VALU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terCard has something special in store for you this holiday. Master Values. Now use MasterCard and save up to 24% at some of your favorite stores. Save on the latest music at Sam goody and Music Land. Coats to camcorders at Montgomery Ward and save on Mattel toys at Toys ‘R Us. Look for Master Values only from MasterCard at these and other fine stores, and Master the Mo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STER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all business software: $300</w:t>
      </w:r>
    </w:p>
    <w:p>
      <w:pPr>
        <w:pStyle w:val="Normal"/>
        <w:bidi w:val="0"/>
        <w:jc w:val="left"/>
        <w:rPr/>
      </w:pPr>
      <w:r>
        <w:rPr>
          <w:rFonts w:ascii="Arial" w:hAnsi="Arial"/>
          <w:sz w:val="20"/>
        </w:rPr>
        <w:t>2000 sq. feet downtown: $5000/month</w:t>
      </w:r>
    </w:p>
    <w:p>
      <w:pPr>
        <w:pStyle w:val="Normal"/>
        <w:bidi w:val="0"/>
        <w:jc w:val="left"/>
        <w:rPr/>
      </w:pPr>
      <w:r>
        <w:rPr>
          <w:rFonts w:ascii="Arial" w:hAnsi="Arial"/>
          <w:sz w:val="20"/>
        </w:rPr>
        <w:t>fax machine and photocopier: $800</w:t>
      </w:r>
    </w:p>
    <w:p>
      <w:pPr>
        <w:pStyle w:val="Normal"/>
        <w:bidi w:val="0"/>
        <w:jc w:val="left"/>
        <w:rPr/>
      </w:pPr>
      <w:r>
        <w:rPr>
          <w:rFonts w:ascii="Arial" w:hAnsi="Arial"/>
          <w:sz w:val="20"/>
        </w:rPr>
        <w:t>Earning points you can use to get a [shitzu puppy for an] officemate: Priceless</w:t>
      </w:r>
    </w:p>
    <w:p>
      <w:pPr>
        <w:pStyle w:val="Normal"/>
        <w:bidi w:val="0"/>
        <w:jc w:val="left"/>
        <w:rPr/>
      </w:pPr>
      <w:r>
        <w:rPr>
          <w:rFonts w:ascii="Arial" w:hAnsi="Arial"/>
          <w:sz w:val="20"/>
        </w:rPr>
        <w:t>Every time you use your MasterCard Business Card with Business Bonuses, you earn points good for anything, anywhere you see the MasterCard logo. (Even a new furry friend) Other credit cards limit you to airline miles or make you pick something out of a catalog. But with MasterCard , you¹re the boss of your own rewards program. Call 1-866-444-BONUS or visit mastercardbonus.com to enroll There are some things money can¹t buy For everything else there¹s MasterCar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cGRAW-HILL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arth travels at 66-thousand miles per hour ... the human eye blinks once every four seconds ... a new home goes up every one point eight seconds ... this commercial is already 15 seconds old. In a world that moves this fast, how will you ever keep up? The McGRAW-HILL COMPANY ... keeping the world up to sp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CI/NASDAQ</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created electronic trading. And a global intranet became their trading floor. An intranet now able to handle a billion shares a day. With trades flashed to 300,000 monitors around the world in milliseconds. With reliability critical, with no room for error... who did NASDAQ turn to? to build and manage the world’s largest intranet? MCI. Imagine now what we can do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DCO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say you can't put a price on your health. Try telling that to someone who needs prescription drugs to stay healthy, and isn't covered by a good prescription plan. But help has arrived. It's called Your Plan, a Merc Medco/Reader's Digest program that can save you up to 40 percent on brand name drugs. This is not insurance, so you can't be turned down for health reasons, and you don't fill out forms or submit claims. Just show your membership card at participating local pharmacies. It's that simple. Call 1-800-988-1947, and tell us what medications you want to pay less for. You'll get an instant price quote and learn if you're eligible. Call now for a free 90-day trial membership. Don't wait to save money on _your medications. Call 1-800-988-1947. That's 1-800-988-1947, for your free trial membership to Your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CKINSEY &amp;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r twin aims drive all that we do. We only serve clients when we are convinced that we can help them to achieve real and lasting improvements in their performance. And we also regard the development of our people as equally important. To find out more about McKinsey &amp; Company, visit our corporate webs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RCA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day, a job interview, they’ll ask, “Do you work well under pressure?” Try not to laugh. Mercata. Sometimes down is good. Presenting Mercata. The new way to shop where prices go down while you watch. The more people who buy, the lower the price. Drive down prices at Mercata.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RCURY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there's an auto insurance company in Florida that offers low rates and outstanding service. It's Mercury Insurance…Rated A+ Superior by AM Best, with over $3 billion in assets. Over a thousand drivers a day switch to Mercury because of the money they save. In (Tallahassee), you could save up to $500 a year or more. Call today for a fast, free quote. Call 1-888-4-Mercury. Mercury Insurance. Savings - Service – Secur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RRILL LYN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merican Dream: To buy a home, send the kids to college, and retire comfortably. You may not be able to count on a large inheritance, a generous pension, or ever-increasing Social Security benefits to help make that dream come true. Fortunately, you can count on Merrill Lynch. For more information, call 1-800-637-7455. The difference is Merrill Lynch.</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RRILL LYNCH WEALTH MANAG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delyn and John Cole know how to build memories for a lifetime. But when it comes to building their estate and preserving its value for their family, they turn to Lynette Noll, their Merrill Lynch Financial Advisor. Lynette helps them develop a financial strategy that goes beyond stocks. Including charitable trusts and annuities to provide the greatest advantage to each of their heirs. These are the sophisticated solutions Merrill Lynch uses to help the Coles secure their family's future. Is your Financial Advisor doing the same? Contact a Merrill Lynch Financial Advisor. Call 1-800-MERRILL or visit askmerrill.ml.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TROC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buy a MetroCard, you get access to all the famous places in the entire city. And with an Unlimited Ride Card, you can hop on and off New York City Transit subways and local buses as many times as you like, all day long. It’s the fastest, least expensive way to see it all.</w:t>
      </w:r>
    </w:p>
    <w:p>
      <w:pPr>
        <w:pStyle w:val="Normal"/>
        <w:bidi w:val="0"/>
        <w:jc w:val="left"/>
        <w:rPr/>
      </w:pPr>
      <w:r>
        <w:rPr>
          <w:rFonts w:ascii="Arial" w:hAnsi="Arial"/>
          <w:sz w:val="20"/>
        </w:rPr>
        <w:t>For more information, call 800 METROCARD. And let us be your guid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HEL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might be a good time to talk about the Michelin X1. Thanks to Michelin technology, it gives you long mileage and better wet braking than any rain tire. And that should make everyone on a wet road happ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see you getting the next big idea. We see 400 employees in 5 years. New Partnerships and new ideas exchanged freely. At Microsoft, its what makes 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r mission is not just to unlock the potential of today's new technologies. It is to help unleash the potential in every person, family, and business. We want to help you do the things you do every day—express your ideas, manage your finances, build your business—faster, easier, and better. At Microsoft, we see the world not as it is, but as it might someday beco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 POTENT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see a company with your name on it. We’re inspired by people who think big. We’re inspired by people who work tirelessly in pursuit of goals that may seem impossible to everyone but them. It’s why we’re passionate about creating software that helps them realize those grand ambitions. Visit Microsoft.com/potential. Your potential. Our pas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WINDOWS XP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ke what you thought your PC could do, and throw it to the wind. Introducing Microsoft Windows XP Professional, the software that makes time and space irrelevant with real-time communications. You can use Windows Messenger for text instant messaging, videoconferencing, great-quality voice calls between PCs, and even collaborating on documents. Want to communicate in a whole new way? With Windows XP from Microsoft, you can. See our web site at www.microsoft.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WINDOWS XP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can experience digital video in a whole new way. Introducing Microsoft Windows XP, the software that lets you get more out of digital video than you ever dreamed. Just plug your video camera into your PC, then capture, edit, and add you own music, narration, and effects. Then post your movie to the Web, or e-mail to share with family and friends. All easily, the very first time. Take what you thought your PC could do and throw it to the wind. With Windows XP, you ca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S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re do you want to go today? Whether it’s streaming audio or video, larger data files</w:t>
      </w:r>
    </w:p>
    <w:p>
      <w:pPr>
        <w:pStyle w:val="Normal"/>
        <w:bidi w:val="0"/>
        <w:jc w:val="left"/>
        <w:rPr/>
      </w:pPr>
      <w:r>
        <w:rPr>
          <w:rFonts w:ascii="Arial" w:hAnsi="Arial"/>
          <w:sz w:val="20"/>
        </w:rPr>
        <w:t>or richer graphics, never before has the need for faster downloads been so great. That’s why we created the new X2 Technology 56K modem, the fastest on-line service ever. With MSN it’s click and g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BILECOM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re off in another city, it’s important to keep up with what’s happening back home. That’s why MobileComm City-Link service lets you get complete, up-to-the-minute messages, on a city-by-city basis, in all 50 states, all for as little as $25 a month. So stop by your nearest MOBILECOMM office, or call toll-free 1-800-345-5959, and start covering the country one city at a t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GAN STANL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versity. It's not an obligation-it's an opportunity. To make a difference, a company must keep its eyes open to different ways of thinking. That's why we take diversity seriously in all aspects of our business-from our employees, to our customers, to the companies, to our customers, to the companies that supply us with the goods and services that enable us to do business. At Morgan Stanley, we understand that diversity is not an obligation it's an opportunity. Morgan Stanl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PS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 it now. Do it till you can’t do it anymore. Do it without any long-term commitment. Subscribe to Napster for less than the price of a CD and collect as many songs as your hard drive can handle. It’s legal, safe and always in the mood.</w:t>
      </w:r>
    </w:p>
    <w:p>
      <w:pPr>
        <w:pStyle w:val="Normal"/>
        <w:bidi w:val="0"/>
        <w:jc w:val="left"/>
        <w:rPr/>
      </w:pPr>
      <w:r>
        <w:rPr>
          <w:rFonts w:ascii="Arial" w:hAnsi="Arial"/>
          <w:sz w:val="20"/>
        </w:rPr>
        <w:t>Try it free at Napster.com Napster – Doing it a lot is o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SBANK - Connectic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all began with a simple idea: Create a bank that would specialize in dealing with businesses -- Connecticut businesses -- to build long-term banking relationships with young, ambitious, aggressive companies. That idea has become a reality -- and that reality is NationsBank. NATIONSBANK. Where your business is our busin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TIONSBANK – Private Ban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have put yourself in position to reach your financial goals. The challenge is how to master them with skill and ease. The answer lies in Private Banking at NationsBank. We offer those with created or inherited wealth a full set of financial services, enhanced by the expertise and personal attention of the NATIONSBANK Private Bank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UBERGER BERMAN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like investment banks, Neuberger Berman wasn’t created to underwrite stocks. For over 60 years, we’ve specialized in one thing: managing money. Why is that so important? It means there are no hidden agendas when we buy or sell stocks for you. It means there are no distractions, either: we spend all our time sweating every detail of your portfolio. And mostly, it means we can help you realize your goals. For more information and a list of our offices across the country, visit us at nb.com. Neuberger Berman. Money management is what we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UBERGER BERMAN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alth is a great achievement and a great responsibility. It can take over your time or it can enhance your life. How do you make wealth work for you rather than the other way around? Neuberger Berman has solutions. For more than sixty years we’ve helped people manage wealth and preserve capital. Neuberger Berman. Money management is what we d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IM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Image has been a leader in plastic surgery for more than five years, and the company you’ve relied on for the finest in plastic surgery instrumentation. It’s this experience that makes us the only company to call for all your plastic surgery needs. For more information on how New Image plastic surgery can benefit you, contact your local sales representative, or call 1-800-367-7874.</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won't see New York Life listed on a stock exchange because we're a mutual company. Being mutual means we're owned by our policyholders, not stockholders. Rather than focusing on quarterly results, we care about the long term. After you buy a New York life policy, you may not need us for years, or even decades. But when you do, we'll be there. To us, our policyholders are really buying a promise--that we'll be here to pay a claim, fund your retirement, or pay for nursing home costs. That's why New York Life focuses on what really matters in the long term: financial strength and integrity. You can trust that we'll keep our promises to you, just as we have for over 155 years. New York Life: the company you kee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LIFE - Ag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ace of mind is waiting to meet you all across the country. In towns big and small, there's a New York Life agent who can help you to secure your future and protect your family. New York Life--The Company You Keep.</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RESTAURANT SCH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rn your passion into a profession with a career in restaurant management. At the New York Restaurant School, we'll give you the theory as well as the practical, hands-on training managers need to succeed in the thriving food service industry. From kitchen operation to front-of-the-house. Flexible class schedules are available five days a week. To get started, call the New York Restaurant School now at 1-800-556-8215. That's 1-800-556-821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STOCK EX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Stock Exchange - When the bell rings, it’s a symbol of our pledge to serve the investor. With new standards, leadership, and a renewed commitment to being the best market on earth. Its your market, and there’s only one trade that matters here. Yours. The New York Stock Ex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TI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l now for 8 weeks of the New York Times, including the amazing Sunday Times – featuring Arts &amp; Leisure, Sunday styles, and the magazine, all for 50% off. Call 1-800-654-2060 now and get the times delivered to your home every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 YORK UNI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make the most of your future, make the most of yourself. New York University"--- New York Univers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XT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Get free incoming cellular calls when you sign up for a Nextel free-incoming call plan by June 30, 2001. New activation, credit approval and one-year promotional agreement required. Call 1-800Nextel 9 or go to Nextel.com to find a Nextel store nea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K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ntroducing the latest phones from Nokia. Nokia makes more mobile phones than anyone in the world. See if we¹ve made one for you. To find yours today and to download new games, ring tones, and more </w:t>
        <w:softHyphen/>
        <w:t xml:space="preserve"> visit www.nokia.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EL NETWOR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day Nortel Networks is changing the way businesses communicate. [Come Together]</w:t>
      </w:r>
    </w:p>
    <w:p>
      <w:pPr>
        <w:pStyle w:val="Normal"/>
        <w:bidi w:val="0"/>
        <w:jc w:val="left"/>
        <w:rPr/>
      </w:pPr>
      <w:r>
        <w:rPr>
          <w:rFonts w:ascii="Arial" w:hAnsi="Arial"/>
          <w:sz w:val="20"/>
        </w:rPr>
        <w:t>Bringing it all together with the true power of the internet. Nortel Networks. How the world shares idea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H SHORE LIJ HEALTH SYST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oman doesn’t have cancer, but if she did the North Shore LIJ Health System would be there with a comprehensive early detection program that includes some of today’s most advanced diagnostics for breast, cervical, uterine, and ovarian cancers. With a network of hospitals that treats more women cancer patients than any other system in the region we serve, resulting in excellent cure rates, every woman we care for has the best chance to emerge victorious. Northshore LIJ- setting new standards in healthca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HWESTERN MUTU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both took care of business. Took care of their families. So why will one leave his family with every advantage, while the other leaves everything to chance? Northwestern Mutual Financial Network. Are you there ye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HWESTERN MUTU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of the most useful information often comes in quiet conversations. So, maybe it’s time for you to speak with a financial advisor at Northwestern Mutual. For more than 145 years, Northwestern Mutual and its products have quietly earned a most enviable reputation. For more information, visit n-m-f-n.com. Northwestern Mutual Financial Network. Isn’t it time for a quiet convers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THWESTERN MUTUAL FINANCIAL NETWO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ir parents both have great jobs. Same cars. Same vacations. So why will one family be paying for college, while the other is praying for a scholarship? The difference is a Northwestern Mutual Financial Network Representative, offering expert guidance in planning for your children’s education, and a network of specialists to help you reach all your financial goals. Northwestern Mutual Financial Network. Innovative solutions for retirement, estate, insurance, and personal finance. Are you there ye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VEL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panies are struggling to change...Struggling with the complexities of e-business. Well now it can all work together as One net. With net services software from NOVELLE. The power to chang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FFIC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people are always thinking. Obsessed with finding better answers and solutions.</w:t>
      </w:r>
    </w:p>
    <w:p>
      <w:pPr>
        <w:pStyle w:val="Normal"/>
        <w:bidi w:val="0"/>
        <w:jc w:val="left"/>
        <w:rPr/>
      </w:pPr>
      <w:r>
        <w:rPr>
          <w:rFonts w:ascii="Arial" w:hAnsi="Arial"/>
          <w:sz w:val="20"/>
        </w:rPr>
        <w:t>For them, there's office.com. The new Internet workplace with the tools and resources business people need most. Waiter: "Need anything else?" Female customer: "Relish, I need relish!" Office.com. The new way to work. A service from Windsta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MNIPOI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ell phone companies will do anything to get you to sign a contract. Introducing Omnipoint. A 100% digital wireless phone system that features a built-in pager and answering machine, even fax and e-mail capabilities. To find out where you can get a phone designed for the Omnipoint system, call 1-888-Buy-Omni. With a system that does so much more then cellular, there’s one feature we don’t need to offer ... a contract. Omnipoint. 100% digital -- 0% hassle. Call 1-888-Buy-Omni for a retail loc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XFORD HEALTH PLA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sinesses come in all shapes and sizes. Fortunately, so do our Health Plans. Oxford has developed a wide range of solutions that are both affordable and flexible. These new products continue to offer access to top physicians and top hospitals, as well as to innovative programs and benefits. Call your Broker to find out how these new plans can meet your company’s needs, or call Oxford directly at 1-888-201-423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XFORD ADVANCED MANAGEMENT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arning is key to enhancing your intelligence and competitive advantage. And with Distance Learning &amp; Online Education options, The Oxford Advanced Management Program is for learners who want to inherit the future. Learn more at exceed.oxford.ed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INEWEBBER – Investment Execut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say retirement means the end of your working years. We say plan well -- so you can redefine retirement any time and any way you want. For many, it will be a bridge to a second career. A new business. Or a true labor of love. At PaineWebber, we know that different ways of thinking about retirement also mean different ways of helping you plan for it. A PaineWebber Investment Executive can help you find your own path through the multitude of investment choices that are out there today. When you know that retirement could lead you to the best job description of all -- doing what you’ve always wanted to do -- You’ll say ... Thank you PaineWebb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INEWEBBER – Welath Preserv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say making sure your will specifies who gets what is the important thing. We say making sure they get to keep it is even more important. The largest tax bill many surviving spouses and single parents owe is after they die...when an estate can be taxed for up to 55% of its value. That’s why we offer investors the specialized services of Wealth Preservation Planning. And why we’re the only investment firm that has created a national network of estate tax planning attorneys. When you know the wealth you worked a lifetime for is going where you want it to go--not to Uncle Sam-- you’ll say...Thank you PaineWebb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NASON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s have changed. So have batteries. Presenting batteries for the digital age. If you don’t have them, you’re still in the dar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NASONIC DVD TIME SLI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nasonic introduces DVD Time Slip. Our newest DVD video recorder has a unique Time Slip function that actually lets you watch the recorded portion of an ongoing show from the beginning-while continuing to record the same show still in progress. First we made DVD possible. Then portable. Now it gets really amazing. Panasonic.</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PYR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add kisses. The perfect card. The perfect kiss. Expressions of love only at Papyru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OPLE’S BUSINESS CREDIT 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some banks, overdrawing your business checking account can mean more than just an overdraft charge. Your other banks may be debited to pay for the overdraft, denying you use of your hard-earned funds. With People’s Business Plus Checking and a Business Credit Line, you get true overdraft coverage. With a completely separate credit line that’s linked to your checking account. Any overdraft automatically activates your credit line, and subsequent checking account deposits are credited to your account -- instead of being used to pay your credit l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OPLESOF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e every employee a CFO. Peoplesoft Financial Management Solutions make every employee financially accountable. Every employee has visibility into their own financial world with the global enterprise. With embedded cost controls, online procurement, and real-time alerts, every employee is empowered to make the right decisions. And your CFO can achieve the results he is counting on.</w:t>
      </w:r>
    </w:p>
    <w:p>
      <w:pPr>
        <w:pStyle w:val="Normal"/>
        <w:bidi w:val="0"/>
        <w:jc w:val="left"/>
        <w:rPr/>
      </w:pPr>
      <w:r>
        <w:rPr>
          <w:rFonts w:ascii="Arial" w:hAnsi="Arial"/>
          <w:sz w:val="20"/>
        </w:rPr>
        <w:t>Learn more by visiting us at www.peoplesoft.com/financials or call 1-888-773-827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FIZ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have a history of caring. We mend broken hearts. We bring joy back to life. We give people words to live by. We help keep families strong. We take care of our best friends. We care for the heart of the family. We help people love one another. We’ll care for your great-great-grandchildren. Pfizer. Life is our life’s wor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FIZER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fizer Inc discovers, develops, manufactures, and markets leading prescription medicines for humans and animals and many of the world's best-known consumer brands. Our innovative, value-added products improve the quality of life of people around the world and help them enjoy longer, healthier, and more productive lives. The company has three business segments: health care, animal health and consumer health care. Our products are available in more than 150 countri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FIZER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nce 1849, the Pfizer name has been synonymous with the trust and reliability inherent in the word Quality. Quality is ingrained in the work of our colleagues and all our Values. We are dedicated to the delivery of quality healthcare around the world. Our business practices and processes are designed to achieve quality results that exceed the expectations of patients, customers, colleagues, investors, business partners and regulators. We have a relentless passion for Quality in everything we d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HILLIPS PETROLE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r below the surface of the Gulf of Mexico, one of the first treasures of its kind can be found. It’s an artificial reef, created from a former Phillips Petroleum production platform. Although we left this underwater paradise years ago, we took with us an unforgettable picture of life that will remain deep within us all. To us, that’s what it means to be the performance compan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NE S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body ‘s getting rid of the bucket because now there’s New Pine Sol Spray and Mop. With the power of Pine Sol, just spray, then mop. No sticky residue and No Bucket. Just Spray and Mop. What could be easier! New Pine Sol Spray and Mop Floor Cleaner, for your whole flo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ONEER ELECTRONI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people just can’t live without their subwoofers. Especially when they’re equipped with our exclusive Voice Coil Cooling System technology. It lets our VCCS Subs handle up to 800 watts of power while producing clear, accurate and most importantly, loud bass. It’s the kind of sound you can’t do without. Under any circumstances. PIONEER. Everything else comes seco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AST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so many ways, in so many places it keeps a million disasters a day from happening. It's like a life insurance policy you never knew you had. It's plastics. Plastics make it possi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LITICAL CAMPA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ry Party member Lord Sheldon is a common sense conservative businessman and educator running to succeed the Liberal member in Parliament. Listen to Lord Sheldon because he believes deeply in lower taxes, less government and more freedom. These are the principles that have made this country great. Lord Sheldon wants a country that is free, prosperous and strong. The country’s best years are ahead of us if taxes are lower and there is less government spending and regulation. Vote Lord Sheldon for Parlia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ND RID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r assisted living community’s most valued amenity? Peace of Mind. At Pond Ridge, monthly rent includes all meals, housekeeping and an array of helpful services. Enjoy your life...Pon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GRESS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 year James Ward buys his mom the same birthday cake. But this year, James switched to progressive auto insurance. And if they can shake things up by letting you compare competitors rates and over 20 other facts and figures-then maybe he too should swing for the fences. Nice work James. Think easier. Think Progressi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TECTIVE LIFE INSURANCE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is your chance to take advantage of big savings on quality term life insurance for 10, 15,20, or even 30 years. With affordable rates like these, you could save up to 70% on coverage from Protective Life Insurance Company, a respected insurer with a 90-year tradition of security and stability. Why pay more for the quality life insurance you need to protect your family? Call Matrix Direct at 1-800-314-7559 now! Call now for your FREE, no obligation, life insurance quote. Expert advice. Convenient service. Affordable rates...all by phone! Call Toll-Free 1-800-314-7559</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UDENTIAL FINAN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changing jobs, what to do with your 401k is a high stakes decision. At Prudential Financial we’ll give you the guidance you need to make the investment choices you shoul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UDENT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can you help ensure your retirement investments are right for you? Speak with Prudential for smart retirement solutions. Call 1-800-The ROC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UDENTIAL FINANC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 changing jobs, what to do with your 401k is a high steaks decision. At Prudential Financial you'll find the guidance you need to make the investment choices you shou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SE&amp;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a mild winter, experts are predicting a long hot summer. A weather pattern like this means hot times ahead for much of the region. Is your central air conditioner ready to take the heat this summer? Don’t sweat it Call PSE&amp;G about a worry-free service contract. Our service technicians are trained on all major brand central air conditioners. They’ll service, repair and replace all parts whether three or thirty years old. Why worry about costly, unexpected repairs. With over 600 PSE&amp;G service centers, technicians are ready to keep you cool this summer. Call 1-800-350-PSEG about a worry-free service contract. That’s 1-800-350-PSEG. PSE&amp;G, the power of commit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TNAM TR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eckInvest from Putnam Trust. At the end of every day, CheckInvest automatically sweeps excess funds from your checking account and invests them in your choice of several money-market mutual funds. So instead of sitting idle in your checking account, your dollars are earning their keep. CheckInvest. If you’re working around the clock, your money shouldn’t be punching out before you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UALITY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n't supposed to happen to her. Sue always gave herself a monthly breast exam. She took care of herself, exercised regularly, and didn't smoke. But this time, something felt different. She immediately called her doctor and made an appointment. At Quality Hospital, we know that one out of three women risks developing a breast lump and one in 10 have a chance of developing breast cancer. Yet with early detection, treatment is often successful. Our safe, painless, and effective low-dose radiation mammography can detect breast cancer in its early stages, long before a lump is even fel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UALITY IN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he checked in, he was Mr. Simmons. When he checked out, he was just plain Bob. Quality Inn. We'll see you t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ADING GENI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would you like to read the morning newspaper in only ten minutes? Then polish off a novel on your lunch break? Or read all about your new computer in one evening? Well, when you use the new Reading Genius Home Study Course, you’ll read so much faster, you’ll be astounded how quickly you get to the last page. The Reading Genius Home Study Course is easy, systematic, and it takes just a few short hours. You’ll read 200% faster than you do right now, with better memory and comprehension...or your money back. Call 1-800-480-5573. Again, that’s 1-800-480-5573.</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ADER’S DIG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capsule may help prevent the flu, heart disease, and ease arthritis. It’s vitamin E and you learn about it in Reader’s Digest. This ancient art has become a little too popular with kids today. How do you stop them from getting tattoos? The answer is Reader’s Digest. No magazine gives you so much up to date information while bringing you fascinating stories about inspiring individuals. Call now for your free issue of Reader’s Dig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ALEN HO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Realen, we design our communities like we design our homes ... individually. Because your quality of life depends on how well your community enhances your own lifestyle. For active people, there are REALEN communities with pools, tennis courts, and spas. If you have other things to do, we offer innovative communities of single family homes, where your lawns and sidewalks are maintained for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GISTER.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one has passions, everyone has dreams, and today it’s actually possible to make them real and share them with everyone else at register.com. Over half a million people have come to register.com, registered their domain name, and taken the first step to a new life on the Internet. People just like you, register their passions and creating websites that are improving their lives and their business. Register.com is the first easy step. Register.com, your first step on the we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MA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Remax.com, you can see ALL the listings, in thousands of cities and towns. Visit Remax.com to 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ESERVOI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imes, the most difficult part of recovering from an accident or illness is remaining in a hospital ... when you’d rather be at home. Now there’s a better way. It’s called The Reservoir. The Reservoir is exclusively devoted to short-term rehabilitative services. From cardiac and orthopedic recovery, to medically complex conditions, there is no finer care available than at THE RESERVOIR. Plus, in most cases, insurance, Medicare, or workers’ compensation will cover your stay. Call now to arrange for a tour at 212-561-702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HYTHMS DS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there’s a new Internet company called Rhythms that keeps you a step ahead. Rhythms DSL over a Cisco-powered network keeps you always on with ultra-fast access so you won’t miss a beat. Rhythms - it’s where Internet connections are mov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AD RUN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t instant gratification. With Road Runner's blazing speeds up to 75 times faster than dial-up and twice as fast as DSL, you are empowered to experience all the internet has to offer with out the aggravation of waiting of pages to show, music to play, or large attachments to download. And best of all, there's no need for a costly second phone line or annoying busy signals of dial-up services. Sign up today for Road Runner High Speed Online and be on your w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INT BARNABAS CANCER CEN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e’s a remarkable fact: doctors do not find 90% of all breast lumps. Women who test themselves by performing a monthly breast self-examination find them. Fortunately, 80% of the lumps women find are not breast cancer. Saint Barnabas Cancer Cen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LLIE MA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Sallie Mae, we're committed to making the dream of attaining a college education a reality. That's why we're constantly investing in new products and services that make college more accessible for students and their families. To find out how we can make your dream come true, visit www.wiredscholar.com. Nobody lends you more support. Sallie Ma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SUNG DIGIT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amsung r225. With looks and sounds like these, what other excuse do you need? Samsung Digitall. Everyone’s invi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SUNG – Olympic Tor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year has no boundaries. Samsung is proud to sponsor the first global Olympic-torch-relay. Who will carry to torch? It could be you. Enter for your chance at Samsung USA.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SUNG – DuoC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gh resolution stills. Full mini digital video. Now one camera gives you both. With its swiveling dual lens, the DuoCam literally transforms from a 4.13 megapixel camera into a high-performance digital camcorder and back again. So when it comes to deciding whether you want still or video, the choice is easy: both. Only from Samsu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INGS BANK OF DANBU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oking for Options? Infinex Financial Group, located at Savings Bank of Danbury, can help you understand all the financial options available and how to integrate various elements into a cohesiveand results driven plan. A Smart Way To Start</w:t>
      </w:r>
    </w:p>
    <w:p>
      <w:pPr>
        <w:pStyle w:val="Normal"/>
        <w:bidi w:val="0"/>
        <w:jc w:val="left"/>
        <w:rPr/>
      </w:pPr>
      <w:r>
        <w:rPr>
          <w:rFonts w:ascii="Arial" w:hAnsi="Arial"/>
          <w:sz w:val="20"/>
        </w:rPr>
        <w:t>First we listen. At Infinex Financial Group, located at Savings Bank of Danbury, we start by listening. We need to know what you want to accomplish.Then we plan together with you. Once we have a clear understanding of your specific situation and your needs, we can begin to develop a realistic investment plan that meets your personal need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HWA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your broker’s idea of an investment plan a never-ending series of hot stock tips? Then there’s never been a better time for Schwab private client. With a Schwab Private Client Consultant, you get advice based on research and facts, not hype. They’ll also take the time to study your financial needs so you can get buy and sell recommendations based on what’s good for your portfolio, not your broker’s wallet.</w:t>
      </w:r>
    </w:p>
    <w:p>
      <w:pPr>
        <w:pStyle w:val="Normal"/>
        <w:bidi w:val="0"/>
        <w:jc w:val="left"/>
        <w:rPr/>
      </w:pPr>
      <w:r>
        <w:rPr>
          <w:rFonts w:ascii="Arial" w:hAnsi="Arial"/>
          <w:sz w:val="20"/>
        </w:rPr>
        <w:t>To find out how a one-on-one relationship with a Schwab Private Client Consultant may be right for you, call 1-866-849-5794, and you can also receive our complimentary brochu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OTCH BRAND POP UP TAPE STRI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cotch Brand brings you Pop Up Tape Strips. They free up both hands, so wrapping’s never been easier. Pop up Tape Strips, from Scotch Bran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LE SLEEP SOLU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y, if you can't face another night without sleep, check out Sleep Solutions from Searle. A breakthrough approach to sleep therapy that can actually help you re-establish good sleep habits. Sleep Solutions from Searle. Available through your docto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RS APPLIAN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t a problem with a home appliance? One phone call to Sears Home Central fixes your Kenmore, GE, Whirlpool -- any major appliance brand. No matter who sold it, our team of appliance repair specialists can service it. And guarantee it. So call someone you know. Anytime, day or night. Call Sears Home Central at 1-800-4-REPAIR. That’s 1-800-4-REPAIR. Sears Home Central. The service side of Se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LECT QUOTE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 I’d like to tell you the three golden rules for saving money when buying life insurance. First, buy “term life” insurance, so you get the most protection for the least possible cost. Second, buy sooner rather than later. Every birthday your cost of insurance goes up. And third, call Select Quote. They search the top rated life insurance firms like Traveler, Kemper, and CNA, to find the best rates and benefits for you. Then they send you a free price comparison with your five best quotes. Just call 1-800-335-7200 for your free price comparison. That’s 1-800-335-720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RVICE ELECTRIC C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 you for calling Service Electric Cable TV and communications. This call may be monitored for quality assurance purposes. To better serve our customers, the menu options have changed. Please listen carefully to the following selections. Rotary callers please stay on the line for assistance. For all cable services, press one. For Internet services including broadband and telephone packages, press tw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GO’S UNIQUE WINDO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 part of The #1 Franchise in its category, as rated in Entrepreneur Magazine’s Top 500. SGO Unique Windows is a well-established franchise opportunity, that offers an exciting chance for you to own your own business. SGO’s unique process can transform ordinary windows into works of art. Call Today! 800-944-4746. Your customers are everywhere: Homes, Restaurants, Hotels, Churches , Lobbies, Boardrooms, Casinos, Shopping Centers and more. Franchise investment package beginning at $15,000. Franchise offer by formal prospectus onl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APE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ve it up in SHAPE. It's why you work out. Not just to get a great body. But to enjoy living in one. Life in shape. Subscribe to SHAPE and find everything you need to be your personal best. Body and mind. Subscribe now and save! For fast service in the US and Canada, call toll free: 1-800-340-8953. www.shape.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A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ing a television experience like no other. The Sharp 37" Liquid Crystal TV. A masterpiece of design and technology. Plus, low watt consumption means an environmentally friendly way to watch television. Sharp. Inspired design for the way you li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LL G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sider this.. New Shell Gasoline is specially formulated to help prevent deposits in your engine, and, a clean engine performs better. Is it any wonder then why so many drivers choose Sh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LTON SAVINGS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taken you months to find the right house at the right price. Your problem is that the seller wants to move fast...if you can’t get a quick answer on your loan application, you’re probably not going to get this house. Well, Shelton Savings can solve your problem. Just fill out a loan application, and within 24 hours, we’ll let you know if it’s been approved. Call 800-233-3551, and apply today. Shelton Savings Bank...Your hometown bank.</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LOMON SMITH BARNEY – FINANCIAL CONSULTA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investment has to feel right to be right. But as strong as an instinct can feel, it becomes even more powerful when it’s connected to knowledge. When you combine your intuitive decisions with the insight and analysis available through your Salomon Smith Barney Financial Consultant, something remarkable happens. A smart feeling turns into a smart decis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ITH BAR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dinarily, you wouldn’t think of financial people as being the philosophical type. Then again, Smith Barney is no ordinary company. We’ve developed a very definite philosophy about investing. It’s based on three guiding principles, practiced and perfected for well over a century. Smith Barney. We make money the old-fashioned way. We earn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MITH BAR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e sure your financial consultant is as familiar with the last train home as you are. Smith Barney has the highest client satisfaction of the top national full-service brokerage firms. As we and our clients well know, success rarely comes without hard work and determination. It’s a simple concept that every Financial Consultant at Smith Barney lives by. The fact is, a successful Financial Consultant must always be thinking and planning. Because the best work doesn’t only happen between 9 and 5. It’s this relentless work ethic that our clients have come to expect from us. And what we demand from ourselves. For more information visit us at www.smithbarney.com</w:t>
      </w:r>
    </w:p>
    <w:p>
      <w:pPr>
        <w:pStyle w:val="Normal"/>
        <w:bidi w:val="0"/>
        <w:jc w:val="left"/>
        <w:rPr/>
      </w:pPr>
      <w:r>
        <w:rPr>
          <w:rFonts w:ascii="Arial" w:hAnsi="Arial"/>
          <w:sz w:val="20"/>
        </w:rPr>
        <w:t>This is who we are. This is how we earn it. Smith Barne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AP.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ve got two kinds of jeans: fat &amp; skinny. And every day is like this horrible confrontation with my wardrobe. The fat jeans are going, "Put me on and let's go get some Italian!" and the skinny ones are going, "Hello! If you'd lay off the ravioli, I'd see some daylight!" How do I get those fat jeans to shut up? Go to Snap.com's better health guide. The better health guide, only at Snap.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ET-CAR PHONE ST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in case you’ve experienced bad weather this winter, the Car Phone Store wants you to have a cellular phone. Just in case you want 60 minutes of talk time through June 2000 at no extra charge, stop by any Car Phone Store to act now. Just in case you want your car warmed up before you leave the house, the Car Phone Store has remote starters for $199 installed. And, just in case your car breaks down, in the middle of nowhere, the Car Phone Store is offering a free Motorola telepack. So now, just in case, you want to be connected to the Car Phone Store, call 1-800-308-2529, or visit the Car Phone Store near you for more in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ET STAR-6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there you are. You’re in the kitchen holding a hot roast and the phone starts to ring, and you’ve got no counter space anywhere. The roast is really hot and weighs a ton. You go for the phone, but what about the roast? The phone or the roast. Your hands are burning. Great. You lost the roast, and you missed the call. Now what? Introducing Star-69 from SNET. It automatically rings back your last caller. You already have it on your phone, so go ahead and use it. Star-69 does wonders for missed calls. Unfortunately, it can’t do a thing for roasts. Star-69 from SNET, just 75 cents per use. Only from SNET. SNET. . . we go beyond the c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LOMON SMITH BARN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no longer unusual for a woman to oversee the family assets. The secret, as with everything else in your life, is doing it well. You'll want all the tools successful investors use to master their portfolios. Including the insight a Salomon Smith Barney Financial Consultant can offer you. With the right partner, you can do more than take control of your financial life. You can actually enjoy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NY VA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enting the SONY VAIO Pen Tablet PC...pause...the modern version of putting pen to paper...pause...VAIO...from SON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 LADY – 30 Minute Worko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 long does it take to get a really good workout? I used to work out for over an hour on machines and free weights. But now, I’ve switched to the 30-Minute Workout at Spa Lady. Is 30 minutes enough? You tell me. SPA LADY -- where 30 minutes is all it tak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A LA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want to keep in shape. You want to feel better, look better, and live longer. You can diet from now ‘til doomsday, but there’s no substitute for exercise. Spa Lady has developed an exercise program for the working woman who can’t find the time to exercise. A graduated program that takes you from a 10-minute workout just five times a week, all the way up to 20 minutes three times a week. Believe me, you’ll feel better than you’ve ever felt before, and that’ll help your self image. SPA LADY ... where time and energy are put to good 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IRITUALIT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lance: We're always striving for harmony between our careers, our relationships, our bodies and our minds. And often, we exhaust our emotional resources trying. Perhaps the answer lies in finding a new source of guidance and inspiration; a source of fresh perspectives on everyday life; a source like spirituality.com. A different kind of on-line search. Spirituality.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RTING CLU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t comes to giving your vital signs a healthy workout, exercise alone just isn’t enough. You need more. More variety, more equipment, and more professional trainers. That’s the whole idea behind The Sporting Club. Connecticut’s largest and most luxurious sports club. Call us about our special introductory offer at 203-442-9150. Corporate memberships availab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 – Great Ide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imes when you have a great idea you want to tell the world. So the next time you have a great idea don’t be shy. And don’twait for someone else to bring you the technology that lets you spread the word. Because with Sprint, you have the world now. And the power to share it with anyone, anywhere, anytime. Sprint...be there now.</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 WIRELESS - MOBILE I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Sprint Wireless mobile IM, just about everything your IM does on your desktop computer you can do on your wireless phone. So identical it’s almost freak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 – One Thousand Any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agine your home with a few less walls. More Open. Less Confining.With Sprint One Thousand Anytime, you get a 1000 minutes of state to state long distance for just $40 bucks a month. A thousand minutes of long distance. $40 bucks a month. No time restrictions. No constraints, no brainer. That’s the power to live smart. Call 1-800-PINDROP.</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 – Sunday N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 wonder why the Sunday paper is so huge? Could it be because we have more free time on Sundays? And now Sprint gives you a little free phone time on Sundays too! Now when you get Sprint’s nickel nights, not only do you get 5 cent calling every night, but you get an hour of calling every Sunday night for free. Read the paper all da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RI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ll you know the old line…you know…you get what you pay for? It’s true for some things, but not always for long distance. Thefact is, a lot of you pay too much for what your getting… maybe even twice as much. Get Sprint. Have all the fun of calling, but pay a whole lot less. It’s simple to use, easy to get. Better call Sprint. Cause when you’re paying so much for those calls, you’re getting only one thing…very big phone bills. Call Sprint. Find out about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TE FA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never met a mom who wasn’t working. It’s pretty simple, really. Your family depends on you to be there. You can depend on us to be there with the life insurance options and guidance you need to help protect all you’re working for. State Farm –we live where you li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TE FA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ise and Shine. Welcome to the real world-A place where the same State Farm agent you've always counted on for great rates on car insurance can help you with information on credit cards, renters insurance, even auto loans. (Like a good neighbor, State Farm is T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TE FARM INSUR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RENT the apartment, YOU OWN the Big Screen TV. Do you know your landlord’s insurance covers the building, not your stuff inside? But, for around the cost of a DVD a month, you can get Renters Insurance from State Farm® and protect the things that make your place your home. And if we insure your cartoo, you may qualify for a discount. Call your local State Farm Agent regarding the availability of Renters Insurance in your area. We Live Where You L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TE FARM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how far can guaranteed retirement income take you? Just as far as you wish. With a State Farm annuity you'll have the choice to receive retirement income that you can't outlive - and that's guaranteed. Talk with your agent about the annuity that's right for your retir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RONG MUTUAL FU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taken thousands of hours of work for us to reach these numbers. But for you to reach us, all you need is this number: 1-800-4-strong. You’re one call away from a strong portfoli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NGLASS H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rever there’s a need for great sunglasses, wherever there’s room for a hut, there’ll be Sunglass Hut! And just in time for Mother’s Day, buy one pair of sunglasses, you’ll get a second pair absolutely fre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SQUENNA B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ssquehanna Bank knows that in todays up and down economy the choices you make about how you spend, save and invest your money are now more important than ev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YNTA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was tough explaining to my daughter where her dad would be for the next few weeks. After all, the seriousness of his accident was hard enough for me to accept. But thanks to a new medication, developed 3 years ago by Syntax Corporation, he’s going to be all right. You see, SYNTAX formulated a drug that saved my husband’s life, and could save the lives of millions of other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USINESS INTERN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what seems to be a sea of options for business on the internet, it’s hard to know where the opportunity lies for your business. But there is help. It’s called The Business Internet: simple ideas that can help make the possibilities of the Web a practical reality. Streamline process online. Fulfill customer needs bet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D WATER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e you ready for the day you head home for retirement?"</w:t>
      </w:r>
    </w:p>
    <w:p>
      <w:pPr>
        <w:pStyle w:val="Normal"/>
        <w:bidi w:val="0"/>
        <w:jc w:val="left"/>
        <w:rPr/>
      </w:pPr>
      <w:r>
        <w:rPr>
          <w:rFonts w:ascii="Arial" w:hAnsi="Arial"/>
          <w:sz w:val="20"/>
        </w:rPr>
        <w:t>If you’re a TD Waterhouse customer, chances are , you are. Because TD</w:t>
      </w:r>
    </w:p>
    <w:p>
      <w:pPr>
        <w:pStyle w:val="Normal"/>
        <w:bidi w:val="0"/>
        <w:jc w:val="left"/>
        <w:rPr/>
      </w:pPr>
      <w:r>
        <w:rPr>
          <w:rFonts w:ascii="Arial" w:hAnsi="Arial"/>
          <w:sz w:val="20"/>
        </w:rPr>
        <w:t>Waterhouse has everything you need to get control of your retirement. So that</w:t>
      </w:r>
    </w:p>
    <w:p>
      <w:pPr>
        <w:pStyle w:val="Normal"/>
        <w:bidi w:val="0"/>
        <w:jc w:val="left"/>
        <w:rPr/>
      </w:pPr>
      <w:r>
        <w:rPr>
          <w:rFonts w:ascii="Arial" w:hAnsi="Arial"/>
          <w:sz w:val="20"/>
        </w:rPr>
        <w:t>you¹ll be ready for that last day of work. For that last commute. For that</w:t>
      </w:r>
    </w:p>
    <w:p>
      <w:pPr>
        <w:pStyle w:val="Normal"/>
        <w:bidi w:val="0"/>
        <w:jc w:val="left"/>
        <w:rPr/>
      </w:pPr>
      <w:r>
        <w:rPr>
          <w:rFonts w:ascii="Arial" w:hAnsi="Arial"/>
          <w:sz w:val="20"/>
        </w:rPr>
        <w:t>one day when you hang up the business casual…and head home for good.</w:t>
      </w:r>
    </w:p>
    <w:p>
      <w:pPr>
        <w:pStyle w:val="Normal"/>
        <w:bidi w:val="0"/>
        <w:jc w:val="left"/>
        <w:rPr/>
      </w:pPr>
      <w:r>
        <w:rPr>
          <w:rFonts w:ascii="Arial" w:hAnsi="Arial"/>
          <w:sz w:val="20"/>
        </w:rPr>
        <w:t>Open an IRA account at TD Waterhouse today. Call 1.800.tdwaterhouse or</w:t>
      </w:r>
    </w:p>
    <w:p>
      <w:pPr>
        <w:pStyle w:val="Normal"/>
        <w:bidi w:val="0"/>
        <w:jc w:val="left"/>
        <w:rPr/>
      </w:pPr>
      <w:r>
        <w:rPr>
          <w:rFonts w:ascii="Arial" w:hAnsi="Arial"/>
          <w:sz w:val="20"/>
        </w:rPr>
        <w:t>visit tdwaterhouse.com</w:t>
      </w:r>
    </w:p>
    <w:p>
      <w:pPr>
        <w:pStyle w:val="Normal"/>
        <w:bidi w:val="0"/>
        <w:jc w:val="left"/>
        <w:rPr/>
      </w:pPr>
      <w:r>
        <w:rPr>
          <w:rFonts w:ascii="Arial" w:hAnsi="Arial"/>
          <w:sz w:val="20"/>
        </w:rPr>
        <w:t>TD Waterhouse</w:t>
      </w:r>
    </w:p>
    <w:p>
      <w:pPr>
        <w:pStyle w:val="Normal"/>
        <w:bidi w:val="0"/>
        <w:jc w:val="left"/>
        <w:rPr/>
      </w:pPr>
      <w:r>
        <w:rPr>
          <w:rFonts w:ascii="Arial" w:hAnsi="Arial"/>
          <w:sz w:val="20"/>
        </w:rPr>
        <w:t>You’re in control.</w:t>
      </w:r>
    </w:p>
    <w:p>
      <w:pPr>
        <w:pStyle w:val="Normal"/>
        <w:bidi w:val="0"/>
        <w:jc w:val="left"/>
        <w:rPr/>
      </w:pPr>
      <w:r>
        <w:rPr>
          <w:rFonts w:ascii="Arial" w:hAnsi="Arial"/>
          <w:sz w:val="20"/>
        </w:rPr>
        <w:t>Member NYSE/SIPC. Access to services and your account may be affected by</w:t>
      </w:r>
    </w:p>
    <w:p>
      <w:pPr>
        <w:pStyle w:val="Normal"/>
        <w:bidi w:val="0"/>
        <w:jc w:val="left"/>
        <w:rPr/>
      </w:pPr>
      <w:r>
        <w:rPr>
          <w:rFonts w:ascii="Arial" w:hAnsi="Arial"/>
          <w:sz w:val="20"/>
        </w:rPr>
        <w:t>market conditions, system performance or for other reas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D WATERHOUSE 529 COLLEGE SAVINGS PL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never too early to start saving for college. It's never too late either. There's nothing wrong with dreaming of athletic scholarships. But it might be smart to have a 529 College Savings Plan from TD Waterhouse, just in case. Why? Because every dollar you put in grows tax-deferred. And every dollar you withdraw for college comes out free of federal income tax. So when you pay your kid's college bills, there's no bill from Uncle Sam to go along with it. And anyone can contribute to a 529 plan. Parents, grandparents, even the kids can put in some of that summer job money. (Good luck with that.) There's no annual minimum and you can make total contributions of up to $250,000. So make home videos of those first soccer games. Encourage them to become champions. But somewhere in between, do a little homework and find out how TD Waterhouse can help get your kids to college. It's never too early. And it's never too late. TD Waterhouse. You're in contr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RG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 world of countless choices, shouldn’t you spend less time sifting through nonsense and go straight to a happy ending? Simply What Matters, Targe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LECOM U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nce my daughter left home, my long distance bills are getting, well, longer. Hey, all I want is to talk to my kids at school. Should I have to spend a small fortune? Not when there’s this new thing called 10-3-2-1. Just dial 10-3-2-1 before your long distance calls, and save up to 50% on every call in the U.S.! No sign up...no fees...no switching long distance. Then, when you call your daughter at school, you’ll have plenty of time to make sure she’s still Daddy’s little gir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WARNER CABLE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Warner digital cable beats the satellite dish by giving you more movie channels. Time Warner Cable. The very best in TV keeps getting bet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WARNER CABLE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d be amazed at what New Yorkers can accomplish on their own. With Time Warner Cables free self-install kits New Yorkers can easily install D-TV and Road Runner on their own. No waiting, no appointments, no connection fees. Because New Yorkers like to do things there own wa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WAR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you've decided to get an HDTV. Now, with Time Warner Digital Cable, you get the best HD programming at no extra cost. There's no equipment to buy, no long-term contract to sign. You can't get that with satellite. What are you waiting for? Time Warner Digital C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RAVELER’S INSURANCE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We all share the same goals in business and in life. Security ... protection ... trust. What every man, woman, and child seeks from birth. What we at The Traveler’s have been dedicated to providing for 130 years. A difference backed by over $100 billion in assets, and the knowledge that every customer under America’s umbrella is our most important one. THE TRAVELER’S INSURANCE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Comprehensive health services and protection at an affordable cost. That’s what one of America’s strongest insurance, financial, and health service experts offers you. All backed by 52 years of health service expertise, which covers over 8 million Americans. It’s one of the most dramatic developments in health care today. From THE TRAVELER’S. You’re better off under the umbrell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An expert. An advisor. A manager. A trusted friend. Your independent agent representing travelers insurance is all of this and more. Being there for you and your family with guidance and reassurance, and with products from traveler’s insurance carefully selected to give you and the people you love something to hold on to. Traveler’s insurance, something to hold on t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RAVELOCITY.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gratulations! You’ve successfully planned another vacation. You’ve called the airlines, the hotels, the rental car places and you’ve just hung up the phone. So brace yourself - the nagging doubt, the one that says, did I get a good deal on this vacation? There’s a better way to book travel. Travelocity.com. You’ll have over 700 airlines, over 45,000 hotels, and over 50 rental car companies all at your fingertips. You’re in control. Even look at a picture of your hotel room, or choose your airline seat. Enjoy vacation, and save your nagging doubt for your auto-mechanic. Travelocity.com...go virtually anywhe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TOR 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imes you just know. Perhaps it’s the teacher who kneels down to greet your child,</w:t>
      </w:r>
    </w:p>
    <w:p>
      <w:pPr>
        <w:pStyle w:val="Normal"/>
        <w:bidi w:val="0"/>
        <w:jc w:val="left"/>
        <w:rPr/>
      </w:pPr>
      <w:r>
        <w:rPr>
          <w:rFonts w:ascii="Arial" w:hAnsi="Arial"/>
          <w:sz w:val="20"/>
        </w:rPr>
        <w:t>Or just the good feeling you get here at tutor time child care/learning centers. We have programs that focus on nurturing your child’s self esteem while promoting creativity, character, fitness and learn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AIRL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may not know it, but United can bring you lower fares to more of this land than anyone. In fact, We’re introducing more new fares than ever. We’re not the only airline offering discounts but right now United can save you money to more places day or night. And no other airline could say that cause no other airline could do that. We don’t think anyone should miss meetings like th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BANK AND TR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n years ago, you could walk into your bank and people called you by your first name. You’d sit down with someone you’d been working with for a lot of years, and you’d get the help you needed ... and it was personal ... one on one ... you know what I mean. But now in most banks, you’re just a number ... and unless you’re a big customer with a fat account, don’t look for any favors. Thank heaven there’s UNITED BANK AND TRUST, doing business the old-fashioned w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STATES POSTAL SERV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ngled lights, mall parking and "some assembly required". A few reasons to get a head start on the holidays. Fly Like an Eagle. UNITED STATES POSTAL SERVICE. We deli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Welcome to the Information Age. Computers are perched on every desk. Business is global. And offices are virtual. The work-a-day world has reinvented itself, and we at UPS have reinvented ourselves along with it. So now we do more than deliver packages. We do things others can’t. From bar coding your inventory to warehousing it. From delivering packages to 200 countries to tracking them around the world, and getting your package there by 8:30 the next morning. The truth is, as long as the business world keeps moving at a mind-numbing speed, so will UPS. UPS...moving at the speed of busin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Fortunately, there’s a global delivery service as good as UPS. UPS Worldwide. just imagine, the same fast, reliable service you’re used to over here, all around the world. We’re so confident we’ll get your shipment there, we’ll give you your money back if we don’t. That’s a promise that sounds good in any language. So when you’re shipping overseas, do the same thing you do at home. Just call 1-800-PICK-UPS. UPS. Moving at the Speed of Busines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 SAVINGS BO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 Savings Bonds are helping millions of Americans save for their retirement -- easily and safely. When you buy U.S. Savings Bonds, you’ll know your money will be there when you retire. Your investment is backed by the full faith and credit of the United States. Whatever your plans for retirement, U.S. Savings Bonds can help you enjoy them. For more information, ask your employer or bank, or write: U.S. Savings Bonds Division, Department of the Treasury, Box 933 M, Washington, DC, 20226.</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VERSAL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ryday we take all we know about the human condition and break it down. We take it apart and we inspect it. Does it save lives today? Will it save lives tomorrow? Is it the best it can be? We aren’t satisfied with merely answering the questions, we question the answers. We re-invent medicine. We make it better. Only then can it make you better. That’s what it means to be a real University Hospital. That’s what it means to be The University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ITED HEALTH C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ople don’t always use common sense. Fortunately, there’s a health care company that does. United HealthCare. Health planning tools to fight rising costs. 24-hour access to registered nurses. Preventive health care solutions. United HealthCare. It just makes sen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LLEY HOSPI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you’ve decided to have a baby. Now comes the first new decision as a parent. Which hospital should you choose? Just ask the parents of some 3200 babies born at the Valley Hospital last year, and they’ll tell you that it wasn’t just the nice surroundings that brought them here, but the security of knowing the neo-natal intensive care nursery is affiliated with Columbia Presbyterian Medical Center. Valley Hospital. It may be the easiest decision you’ll ever make as a parent. The Valley Hospital of Ridgewood, New Jersey, part of the Valley Health System. Call 1-800-Valley-1 and we’ll tell you mo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NGU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apting to an evolving market. Keeping an eye on the future, as well as the pulse of today. Clear and candid discussion and advice. What does your investment company offer? Vanguard. Client owned, client trus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want reliable wireless minutes, you need a reliable network. That’s the Verizon wireless network. A simple truth missed entirely by this shopper. She’s looking for a signal. Produce? Nope. Canned Goods? No Signal.. A glimmer of a connection in chips and dips and then sadly, nothing. With the Verizon wireless network she could be enjoying her minutes up and down the aisle. Then there’s the America’s choice plan, Which gives you 4,000 night and weekend minutes nationwide every month. A thousand mobile to mobile minutes per line to call other Verizon Wireless customers, plus 300 anytime minutes. All with no roaming or long distance charges on the America’s choice network. For just 39.99 monthly access. Looking for great wireless? Shop no 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COMMERCIAL - T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 . We’re standing by ready to listen to your needs and share all the ways</w:t>
      </w:r>
    </w:p>
    <w:p>
      <w:pPr>
        <w:pStyle w:val="Normal"/>
        <w:bidi w:val="0"/>
        <w:jc w:val="left"/>
        <w:rPr/>
      </w:pPr>
      <w:r>
        <w:rPr>
          <w:rFonts w:ascii="Arial" w:hAnsi="Arial"/>
          <w:sz w:val="20"/>
        </w:rPr>
        <w:t>we can save you money. In fact, we’re so confident we’ll know how to save you money, we’ll give you 30 free minutes of long distance if we don’t, no strings attached.</w:t>
      </w:r>
    </w:p>
    <w:p>
      <w:pPr>
        <w:pStyle w:val="Normal"/>
        <w:bidi w:val="0"/>
        <w:jc w:val="left"/>
        <w:rPr/>
      </w:pPr>
      <w:r>
        <w:rPr>
          <w:rFonts w:ascii="Arial" w:hAnsi="Arial"/>
          <w:sz w:val="20"/>
        </w:rPr>
        <w:t>So call Verizon at 1-888-247-8587 before march 15th. So, what are you waiting for? You’ve got absolutely nothing to lose. Call 1-888-247-8587 now.</w:t>
      </w:r>
    </w:p>
    <w:p>
      <w:pPr>
        <w:pStyle w:val="Normal"/>
        <w:bidi w:val="0"/>
        <w:jc w:val="left"/>
        <w:rPr/>
      </w:pPr>
      <w:r>
        <w:rPr>
          <w:rFonts w:ascii="Arial" w:hAnsi="Arial"/>
          <w:sz w:val="20"/>
        </w:rPr>
        <w:t>We think you’ll like talking to us – for a number of reason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 has great news. Now you can get TalkAlong, the affordable cellular service, for a monthly access fee of just $14.99. You can select any calling area you want. And get this … sign up before April 30th, and we’ll waive your $25 activation fee. So call VERIZON at 1-800-255-CALL. New activation on a two-year cellular service agreement required. $175 early termination fee, other charges and restrictions appl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eeping up with your crew is never hard to do with Verizon Wireless FreeUp.</w:t>
      </w:r>
    </w:p>
    <w:p>
      <w:pPr>
        <w:pStyle w:val="Normal"/>
        <w:bidi w:val="0"/>
        <w:jc w:val="left"/>
        <w:rPr/>
      </w:pPr>
      <w:r>
        <w:rPr>
          <w:rFonts w:ascii="Arial" w:hAnsi="Arial"/>
          <w:sz w:val="20"/>
        </w:rPr>
        <w:t>It’s the latest spot on wireless service. Do it UpFront with cool features</w:t>
      </w:r>
    </w:p>
    <w:p>
      <w:pPr>
        <w:pStyle w:val="Normal"/>
        <w:bidi w:val="0"/>
        <w:jc w:val="left"/>
        <w:rPr/>
      </w:pPr>
      <w:r>
        <w:rPr>
          <w:rFonts w:ascii="Arial" w:hAnsi="Arial"/>
          <w:sz w:val="20"/>
        </w:rPr>
        <w:t>like Text Messaging that lets you Speak ‘n Text. So SetUp and stay on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nap it, style it, send it. Now you can shoot pics right from your wireless phone. Give them your own flair by adding sound and text. Then fire them off to everyone you know. It’s fun. It’s easy. And it’s just what you’d expect from the nation’s largest, most reliable wireless network. For more info, ring 1-8002JOIN IN or check out verizonwireless.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Verizon Wireless we’re committed to testing our network every single day, so we can provide you with the most reliable wireless network in the nation. But don’t just take our word for it, test the best and if you’re not 100% satisfied during your first 15 days, simply return your phone and pay for only the service you’ve used. It’s one more way we never stop working for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witch together and talk free with Verizon. Bring your friends, bring your family. Get new In-Network calling. You can talk to any Verizon Wireless customer, absolutely free…anytime…anywhere. You also get unlimited night and weekend minutes and 400 anytime minutes for just $39.99…plus America's best wireless network.</w:t>
      </w:r>
    </w:p>
    <w:p>
      <w:pPr>
        <w:pStyle w:val="Normal"/>
        <w:bidi w:val="0"/>
        <w:jc w:val="left"/>
        <w:rPr/>
      </w:pPr>
      <w:r>
        <w:rPr>
          <w:rFonts w:ascii="Arial" w:hAnsi="Arial"/>
          <w:sz w:val="20"/>
        </w:rPr>
        <w:t>Verizon Wireless…we never stop working for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WIRELESS #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od Call/Bad Call Style setter or fashion faux paus? We're asking you to make the call. Use your Verizon Wireless camera phone to send us photos of head turning fashion and you could win a trip to New York City for the ultimate makeover!</w:t>
      </w:r>
    </w:p>
    <w:p>
      <w:pPr>
        <w:pStyle w:val="Normal"/>
        <w:bidi w:val="0"/>
        <w:jc w:val="left"/>
        <w:rPr/>
      </w:pPr>
      <w:r>
        <w:rPr>
          <w:rFonts w:ascii="Arial" w:hAnsi="Arial"/>
          <w:sz w:val="20"/>
        </w:rPr>
        <w:t>OR</w:t>
      </w:r>
    </w:p>
    <w:p>
      <w:pPr>
        <w:pStyle w:val="Normal"/>
        <w:bidi w:val="0"/>
        <w:jc w:val="left"/>
        <w:rPr/>
      </w:pPr>
      <w:r>
        <w:rPr>
          <w:rFonts w:ascii="Arial" w:hAnsi="Arial"/>
          <w:sz w:val="20"/>
        </w:rPr>
        <w:t>Snap it/Stlye it/Share it Now you can shoot pics right from your Verizon Wireless phone. Give them your own flair by adding sound and text. Then fire them off to everyone you know. It's fun. It's easy. And it's just what you'd expect from the nation's largest wireless network. Verizon Wireless, we never stop for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IZON VERIZATIONS FREED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you can get unlimited long distance, plus unlimited local, toll and five calling services. Since you’re a valued Verizon customer, we want you to be among the first to know about something new that can really stretch your dollar.</w:t>
      </w:r>
    </w:p>
    <w:p>
      <w:pPr>
        <w:pStyle w:val="Normal"/>
        <w:bidi w:val="0"/>
        <w:jc w:val="left"/>
        <w:rPr/>
      </w:pPr>
      <w:r>
        <w:rPr>
          <w:rFonts w:ascii="Arial" w:hAnsi="Arial"/>
          <w:sz w:val="20"/>
        </w:rPr>
        <w:t>Introducing Veriations Freedom featuring unlimited calling to anywhere in the U.S. and</w:t>
      </w:r>
    </w:p>
    <w:p>
      <w:pPr>
        <w:pStyle w:val="Normal"/>
        <w:bidi w:val="0"/>
        <w:jc w:val="left"/>
        <w:rPr/>
      </w:pPr>
      <w:r>
        <w:rPr>
          <w:rFonts w:ascii="Arial" w:hAnsi="Arial"/>
          <w:sz w:val="20"/>
        </w:rPr>
        <w:t>Canada – anytime, any day. With Home Voice Mail, Call Waiting, Caller ID, Three-way Calling and Speed Dialing. All for just $49.95 a month.</w:t>
      </w:r>
    </w:p>
    <w:p>
      <w:pPr>
        <w:pStyle w:val="Normal"/>
        <w:bidi w:val="0"/>
        <w:jc w:val="left"/>
        <w:rPr/>
      </w:pPr>
      <w:r>
        <w:rPr>
          <w:rFonts w:ascii="Arial" w:hAnsi="Arial"/>
          <w:sz w:val="20"/>
        </w:rPr>
        <w:t>So take advantage of unlimited calling with our new Veriations Freedom package.</w:t>
      </w:r>
    </w:p>
    <w:p>
      <w:pPr>
        <w:pStyle w:val="Normal"/>
        <w:bidi w:val="0"/>
        <w:jc w:val="left"/>
        <w:rPr/>
      </w:pPr>
      <w:r>
        <w:rPr>
          <w:rFonts w:ascii="Arial" w:hAnsi="Arial"/>
          <w:sz w:val="20"/>
        </w:rPr>
        <w:t>Because there’s no limit to what we’ll do for our best customer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MONT COLLEGE OF THE UNION INSTITU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mont College of the Union Institute is a forerunner in the field of</w:t>
      </w:r>
    </w:p>
    <w:p>
      <w:pPr>
        <w:pStyle w:val="Normal"/>
        <w:bidi w:val="0"/>
        <w:jc w:val="left"/>
        <w:rPr/>
      </w:pPr>
      <w:r>
        <w:rPr>
          <w:rFonts w:ascii="Arial" w:hAnsi="Arial"/>
          <w:sz w:val="20"/>
        </w:rPr>
        <w:t>distance learning. Balance your day-to-day life with individualized study</w:t>
      </w:r>
    </w:p>
    <w:p>
      <w:pPr>
        <w:pStyle w:val="Normal"/>
        <w:bidi w:val="0"/>
        <w:jc w:val="left"/>
        <w:rPr/>
      </w:pPr>
      <w:r>
        <w:rPr>
          <w:rFonts w:ascii="Arial" w:hAnsi="Arial"/>
          <w:sz w:val="20"/>
        </w:rPr>
        <w:t>programs that meet your needs. Your way.</w:t>
      </w:r>
    </w:p>
    <w:p>
      <w:pPr>
        <w:pStyle w:val="Normal"/>
        <w:bidi w:val="0"/>
        <w:jc w:val="left"/>
        <w:rPr/>
      </w:pPr>
      <w:r>
        <w:rPr>
          <w:rFonts w:ascii="Arial" w:hAnsi="Arial"/>
          <w:sz w:val="20"/>
        </w:rPr>
        <w:t>Vermont College of the Union Institute</w:t>
      </w:r>
    </w:p>
    <w:p>
      <w:pPr>
        <w:pStyle w:val="Normal"/>
        <w:bidi w:val="0"/>
        <w:jc w:val="left"/>
        <w:rPr/>
      </w:pPr>
      <w:r>
        <w:rPr>
          <w:rFonts w:ascii="Arial" w:hAnsi="Arial"/>
          <w:sz w:val="20"/>
        </w:rPr>
        <w:t>Live. And Learn.</w:t>
      </w:r>
    </w:p>
    <w:p>
      <w:pPr>
        <w:pStyle w:val="Normal"/>
        <w:bidi w:val="0"/>
        <w:jc w:val="left"/>
        <w:rPr/>
      </w:pPr>
      <w:r>
        <w:rPr>
          <w:rFonts w:ascii="Arial" w:hAnsi="Arial"/>
          <w:sz w:val="20"/>
        </w:rPr>
        <w:t>For program and admissions information, visit www.tui.edu/vermontcolleg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TERINARY PET INSURANCE, IN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ll never know you can’t afford the treatment. But you will. Veterinary Pet Insurance. Enroll today. For her sake. And yours. Call 800-USA-PETS. Or go to petinsuranc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VINDIG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ndigo is one of the industry's leading mobile media companies. The company</w:t>
      </w:r>
    </w:p>
    <w:p>
      <w:pPr>
        <w:pStyle w:val="Normal"/>
        <w:bidi w:val="0"/>
        <w:jc w:val="left"/>
        <w:rPr/>
      </w:pPr>
      <w:r>
        <w:rPr>
          <w:rFonts w:ascii="Arial" w:hAnsi="Arial"/>
          <w:sz w:val="20"/>
        </w:rPr>
        <w:t>publishes and distributes mobile media through a network of partnerships</w:t>
      </w:r>
    </w:p>
    <w:p>
      <w:pPr>
        <w:pStyle w:val="Normal"/>
        <w:bidi w:val="0"/>
        <w:jc w:val="left"/>
        <w:rPr/>
      </w:pPr>
      <w:r>
        <w:rPr>
          <w:rFonts w:ascii="Arial" w:hAnsi="Arial"/>
          <w:sz w:val="20"/>
        </w:rPr>
        <w:t>that includes all tier-one U.S. wireless carriers, with combined reach of</w:t>
      </w:r>
    </w:p>
    <w:p>
      <w:pPr>
        <w:pStyle w:val="Normal"/>
        <w:bidi w:val="0"/>
        <w:jc w:val="left"/>
        <w:rPr/>
      </w:pPr>
      <w:r>
        <w:rPr>
          <w:rFonts w:ascii="Arial" w:hAnsi="Arial"/>
          <w:sz w:val="20"/>
        </w:rPr>
        <w:t>more than 140 million mobile subscribers. Vindigo sells mobile content</w:t>
      </w:r>
    </w:p>
    <w:p>
      <w:pPr>
        <w:pStyle w:val="Normal"/>
        <w:bidi w:val="0"/>
        <w:jc w:val="left"/>
        <w:rPr/>
      </w:pPr>
      <w:r>
        <w:rPr>
          <w:rFonts w:ascii="Arial" w:hAnsi="Arial"/>
          <w:sz w:val="20"/>
        </w:rPr>
        <w:t>including wallpaper, ringtones, local information, maps, news, entertainment</w:t>
      </w:r>
    </w:p>
    <w:p>
      <w:pPr>
        <w:pStyle w:val="Normal"/>
        <w:bidi w:val="0"/>
        <w:jc w:val="left"/>
        <w:rPr/>
      </w:pPr>
      <w:r>
        <w:rPr>
          <w:rFonts w:ascii="Arial" w:hAnsi="Arial"/>
          <w:sz w:val="20"/>
        </w:rPr>
        <w:t>and sports. Vindigo also provides a full suite of mobile marketing solutions</w:t>
      </w:r>
    </w:p>
    <w:p>
      <w:pPr>
        <w:pStyle w:val="Normal"/>
        <w:bidi w:val="0"/>
        <w:jc w:val="left"/>
        <w:rPr/>
      </w:pPr>
      <w:r>
        <w:rPr>
          <w:rFonts w:ascii="Arial" w:hAnsi="Arial"/>
          <w:sz w:val="20"/>
        </w:rPr>
        <w:t>to more than 100 advertisers including Cadillac and MasterCard. Vindigo is a</w:t>
      </w:r>
    </w:p>
    <w:p>
      <w:pPr>
        <w:pStyle w:val="Normal"/>
        <w:bidi w:val="0"/>
        <w:jc w:val="left"/>
        <w:rPr/>
      </w:pPr>
      <w:r>
        <w:rPr>
          <w:rFonts w:ascii="Arial" w:hAnsi="Arial"/>
          <w:sz w:val="20"/>
        </w:rPr>
        <w:t>wholly owned subsidiary of For-Side.com, one of the largest mobile media</w:t>
      </w:r>
    </w:p>
    <w:p>
      <w:pPr>
        <w:pStyle w:val="Normal"/>
        <w:bidi w:val="0"/>
        <w:jc w:val="left"/>
        <w:rPr/>
      </w:pPr>
      <w:r>
        <w:rPr>
          <w:rFonts w:ascii="Arial" w:hAnsi="Arial"/>
          <w:sz w:val="20"/>
        </w:rPr>
        <w:t>companies in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GORO ULTR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goro Ultra greens your lawn in 72 hours and lasts up to three months. It’s the same technology used to keep Arnold Palmer’s Bay Hill club in championship shape. You’ll find Vigoro Ultra at The Home Depo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watching a bad movie.</w:t>
      </w:r>
    </w:p>
    <w:p>
      <w:pPr>
        <w:pStyle w:val="Normal"/>
        <w:bidi w:val="0"/>
        <w:jc w:val="left"/>
        <w:rPr/>
      </w:pPr>
      <w:r>
        <w:rPr>
          <w:rFonts w:ascii="Arial" w:hAnsi="Arial"/>
          <w:sz w:val="20"/>
        </w:rPr>
        <w:t>She puts her hand on your knee.</w:t>
      </w:r>
    </w:p>
    <w:p>
      <w:pPr>
        <w:pStyle w:val="Normal"/>
        <w:bidi w:val="0"/>
        <w:jc w:val="left"/>
        <w:rPr/>
      </w:pPr>
      <w:r>
        <w:rPr>
          <w:rFonts w:ascii="Arial" w:hAnsi="Arial"/>
          <w:sz w:val="20"/>
        </w:rPr>
        <w:t>You're watching the greatest movie in the history of film.</w:t>
      </w:r>
    </w:p>
    <w:p>
      <w:pPr>
        <w:pStyle w:val="Normal"/>
        <w:bidi w:val="0"/>
        <w:jc w:val="left"/>
        <w:rPr/>
      </w:pPr>
      <w:r>
        <w:rPr>
          <w:rFonts w:ascii="Arial" w:hAnsi="Arial"/>
          <w:sz w:val="20"/>
        </w:rPr>
        <w:t>From movies to breath-mints.</w:t>
      </w:r>
    </w:p>
    <w:p>
      <w:pPr>
        <w:pStyle w:val="Normal"/>
        <w:bidi w:val="0"/>
        <w:jc w:val="left"/>
        <w:rPr/>
      </w:pPr>
      <w:r>
        <w:rPr>
          <w:rFonts w:ascii="Arial" w:hAnsi="Arial"/>
          <w:sz w:val="20"/>
        </w:rPr>
        <w:t>Visa, it's everywhere you want to b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agine a world where coffee breaks last all day. ---and where your cup is always full ---(liquid pours) Thank you. It's where the coffee world meets the cyber-world, and you can be there with the smart new Visa card's remarkable chip technology. And at the Web Shack Cafe in London, you can buy your coffee with VISA --but not American Express, not even Blue. Learn more at Visa.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raid the “you” shopping online isn’t you? Now Visa offers a service to help alleviate that fear. Introducing Verified by Visa- a new service that helps protect Visa cards from unauthorized online use with a personal Verified by Visa password. Once it’s activated, the card will be recognized when a purchase is made at participating online stores. No password, no Visa purchase. It’s that simple. Just visit: visa.com/verified for more information and to find out if your Visa card is eligible for this service. Now you don’t have to miss out on the convenience of shopping onli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A VERIFI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shop online this holiday season, get added security with Verified by Visa. By using a personalized password for purchases, Verified by Visa ensures that the person using your Visa card online is, in fact, you. This service is available only from Visa. And is free to cardholders. All you have to do is activate your card and you’ll be on your way to convenient and secure online shopping. Visit visa.com today for more informa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TA PRI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ta Print. Best Printing. Best Pric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OICEMAIL MOBILE DA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2 cute guys who give great backrubs and make amazing Sunday morning</w:t>
      </w:r>
    </w:p>
    <w:p>
      <w:pPr>
        <w:pStyle w:val="Normal"/>
        <w:bidi w:val="0"/>
        <w:jc w:val="left"/>
        <w:rPr/>
      </w:pPr>
      <w:r>
        <w:rPr>
          <w:rFonts w:ascii="Arial" w:hAnsi="Arial"/>
          <w:sz w:val="20"/>
        </w:rPr>
        <w:t>omelettes… Want us to introduce you to them? Voicemail mobile dating is the</w:t>
      </w:r>
    </w:p>
    <w:p>
      <w:pPr>
        <w:pStyle w:val="Normal"/>
        <w:bidi w:val="0"/>
        <w:jc w:val="left"/>
        <w:rPr/>
      </w:pPr>
      <w:r>
        <w:rPr>
          <w:rFonts w:ascii="Arial" w:hAnsi="Arial"/>
          <w:sz w:val="20"/>
        </w:rPr>
        <w:t>largest fully interactive dating service that works with your phone and</w:t>
      </w:r>
    </w:p>
    <w:p>
      <w:pPr>
        <w:pStyle w:val="Normal"/>
        <w:bidi w:val="0"/>
        <w:jc w:val="left"/>
        <w:rPr/>
      </w:pPr>
      <w:r>
        <w:rPr>
          <w:rFonts w:ascii="Arial" w:hAnsi="Arial"/>
          <w:sz w:val="20"/>
        </w:rPr>
        <w:t>makes meeting single people almost too easy. Why? Because we do all the</w:t>
      </w:r>
    </w:p>
    <w:p>
      <w:pPr>
        <w:pStyle w:val="Normal"/>
        <w:bidi w:val="0"/>
        <w:jc w:val="left"/>
        <w:rPr/>
      </w:pPr>
      <w:r>
        <w:rPr>
          <w:rFonts w:ascii="Arial" w:hAnsi="Arial"/>
          <w:sz w:val="20"/>
        </w:rPr>
        <w:t>work. Just make one free call and answer a few simple questions about</w:t>
      </w:r>
    </w:p>
    <w:p>
      <w:pPr>
        <w:pStyle w:val="Normal"/>
        <w:bidi w:val="0"/>
        <w:jc w:val="left"/>
        <w:rPr/>
      </w:pPr>
      <w:r>
        <w:rPr>
          <w:rFonts w:ascii="Arial" w:hAnsi="Arial"/>
          <w:sz w:val="20"/>
        </w:rPr>
        <w:t>yourself. We’ll search our huge database and match you up with great</w:t>
      </w:r>
    </w:p>
    <w:p>
      <w:pPr>
        <w:pStyle w:val="Normal"/>
        <w:bidi w:val="0"/>
        <w:jc w:val="left"/>
        <w:rPr/>
      </w:pPr>
      <w:r>
        <w:rPr>
          <w:rFonts w:ascii="Arial" w:hAnsi="Arial"/>
          <w:sz w:val="20"/>
        </w:rPr>
        <w:t>people. It’s that easy. It’s free to join, so call 1-800-631-202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CHOVI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can a 50 foot swell teach us about Brokerage Firms? The right combination of forces can take you where you want to go. Wachovia Securities welcomes Prudential Securities and its clients. With over $600 billion in client assets, Wachovia securities is now the third largest brokerage firm in the country. Ours is a heritage built upon the insights and experiences of the industry's most talented people. Together, we have created an organization that is as engaging as it is entrepreneurial. Wachovia Securities. Uncommon wisd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SHINGTON MUTU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red of getting played every time you get cash out of an ATM? Then start using a Washington Mutual ATM. Unlike some other banks who force you to pay an arbitrary surcharge when you get your money out of our ATMs, we don’t – even if you’re not a Washington Mutual customer. Surcharge-free ATMs from Washington Mutual, just the way nature intended them to b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SHINGTON MUTUAL #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Jen, truth was relative. Then she got Washington Mutual free checking. She liked the "No hidden fees" and they inspired Jen to be more truthful. Way to go Jen. We appreciate your bold hones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DDINGCHANNEL.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buying a wedding gift is easier than deciding what to wear to the wedding. With over 1 million wedding registries from all the top stores, we bet you'll find your friend's registry and the perfect gift in less than 10 minutes. WeddingChannel.com. Everything you need to plan the perfect wedding. Your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YERHAEUS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only for a moment, she defies gravity. Her grace and form are flawless ... a tribute to perseverance and tenacity. She is one of the many amateur athletes who dedicate themselves not just to winning, for that is a short-term goal, but to the challenge of competition which propels them to be the best they can be. WEYERHAEUSER ... today, tomorrow, for a lifetime. We have been sponsoring the United States Diving Team since 1979, and will continue to support this organization for many years to co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DO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Windows Millennium or Windows 98 second edition, you can take advantage of it capability to share an internet connection over your home or office network. This is one of those “dream come true” features that folks have been asking Microsoft to provide for years. Now it’s a reality. Multiple PC’s can use the same internet connection, through a single phone line and all be online at the same t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DOWS XP MEDIA CENTER EDI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a Windows XP Media Center Edition PC, the programming schedule revolves around you. Pause, rewind, and digitally record your favorite TV shows. Watch your DVDs. Download, upload, and make your own music mixes, videos and digital slideshows. Because it's a full Windows XP-based PC, it can also deliver your e-mail and the WEb. To experience entertainment your way, visit microsoft.com or your nearest retail st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FU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re not a new company, asking you to gamble your business with ours. We're not a bank or factoring company looking to expand into anything. WinFunds is a division of an industry leading funding and servicing company that specializes in temporary staffing firms. We only serve the staffing industry and have done so for over ten years. With over a decade of experience serving companies like yours, WinFunds can provide you, not only the money you require, but also the service and advice you need to help your</w:t>
      </w:r>
    </w:p>
    <w:p>
      <w:pPr>
        <w:pStyle w:val="Normal"/>
        <w:bidi w:val="0"/>
        <w:jc w:val="left"/>
        <w:rPr/>
      </w:pPr>
      <w:r>
        <w:rPr>
          <w:rFonts w:ascii="Arial" w:hAnsi="Arial"/>
          <w:sz w:val="20"/>
        </w:rPr>
        <w:t>business gr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RELESS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lues ain't nothin' but a good man feelin'bad, and it seems like there was no better way to get to feelin' bad than looking at my big old monthly cell phone bills. But, then I discovered wireless world and their solution to "big old cell phone bills" and now instead of singin' the blues - I'm singin' their praises. Wireless world - for a huge selection of wireless plans, phones and accesso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XERO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Know what it costs to create, produce and manage all your company’s</w:t>
      </w:r>
    </w:p>
    <w:p>
      <w:pPr>
        <w:pStyle w:val="Normal"/>
        <w:bidi w:val="0"/>
        <w:jc w:val="left"/>
        <w:rPr/>
      </w:pPr>
      <w:r>
        <w:rPr>
          <w:rFonts w:ascii="Arial" w:hAnsi="Arial"/>
          <w:sz w:val="20"/>
        </w:rPr>
        <w:t>documents? Know how to cut that cost by up to 40%? There’s a new way to look at it.</w:t>
      </w:r>
    </w:p>
    <w:p>
      <w:pPr>
        <w:pStyle w:val="Normal"/>
        <w:bidi w:val="0"/>
        <w:jc w:val="left"/>
        <w:rPr/>
      </w:pPr>
      <w:r>
        <w:rPr>
          <w:rFonts w:ascii="Arial" w:hAnsi="Arial"/>
          <w:sz w:val="20"/>
        </w:rPr>
        <w:t>Xerox the document comp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XM SATELLITE RAD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ight now, in the skies above America, two XM Radio Satellites are broadcasting over 100 digital channels of music, news, sports and talk coast-to-coast. All for less than ten dollars a mon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URICH DIR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e in good health and a non-smoker, you may qualify for up to 30 year</w:t>
      </w:r>
    </w:p>
    <w:p>
      <w:pPr>
        <w:pStyle w:val="Normal"/>
        <w:bidi w:val="0"/>
        <w:jc w:val="left"/>
        <w:rPr/>
      </w:pPr>
      <w:r>
        <w:rPr>
          <w:rFonts w:ascii="Arial" w:hAnsi="Arial"/>
          <w:sz w:val="20"/>
        </w:rPr>
        <w:t>term life insurance. Call us today at 1-800-571-TERM, or visit us on-line</w:t>
      </w:r>
    </w:p>
    <w:p>
      <w:pPr>
        <w:pStyle w:val="Normal"/>
        <w:bidi w:val="0"/>
        <w:jc w:val="left"/>
        <w:rPr/>
      </w:pPr>
      <w:r>
        <w:rPr>
          <w:rFonts w:ascii="Arial" w:hAnsi="Arial"/>
          <w:sz w:val="20"/>
        </w:rPr>
        <w:t>at www.zurichdirect.com. Zurich Direct. The way life should b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