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D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le there is currently no cure for ADD, treatment can usually help to manage symptoms. Treatment is geared toward helping those with ADD control their weak attention spans or high energy levels. This generally requires a combination of the following treatments: behavior modification and other psychological or psychiatric treatment, educational assistance, and medication. ADD is recognized as a disability under the Americans With Disabilities Act, so it is illegal to discriminate against a qualified applicant or employee because he or she suffers from AD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DIOVASCULAR HEAL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y common health problems can put your cardiovascular system at risk. High blood pressure puts stress on the heart and other major organs. High cholesterol can clog important blood vessels. Uncontrollable diabetes affects how well your heart works and--like all of these conditions----can lead to heart attack, stroke, and severe kidney disease. That’s why it’s so important to keep these cardiovascular conditions controlled. Each one of them has a specific treatment goal, an actual number you should be trying to reach. Do you know yours? If not, talk to your doctor; find out what your goals are and what you can do to reach them. Because a healthy heart is within your grasp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PRO HC OT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PRO HC OTIC (ciprofloxacin hydrochloride and hydrocortisone otic suspension) contains the synthetic broad spectrum antibacterial agent, ciprofloxacin hydrochloride, combined with the anti-inflammatory corticosteroid, hydrocortisone, in a preserved, nonsterile suspension for otic use. Each mL of COPRO HC OTIC contains ciprofloxacin hydrochloride (equivalent to 2 mg ciprofloxacin), 10 mg hydrocortisone (equivalent to 2 mg ciprofloxacin), 10 mg hydrocortisone, and 9 ml benzyl alcohol as a preservative. The inactive ingredients are a polyvinyl alcohol, sodium chloride, sodium acetate, glacial acetic acid, phospholipon 90HB (modified lecithin), polysorbate, and purified water. Sodium hydroxide or hydrochloric acied may be added for adjustment of 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profloxacin, a fluoroquinolone, is available as the monohydrochloride monohydrate salt of 1-cyclopropyl-6-fluoro-1, 4-dihydro-4-oxo-7-(1-piperazinyl)-3-quinolinecarboxylic acid. Its empirical formula is C17-h18-FN3-O3-HCl-H2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PRESSION: Gale Encyclopedia of Alternative Medic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pression, also known as depressive disorders or unipolar depression, is a mental illness characterized by a profound and persistent feeling of sadness or despair and/or a loss of interest in things that were once pleasurable. Disturbance in sleep, appetite, and mental processes are a common accompaniment. Everyone experiences feelings of unhappiness and sadness occasionally. However, when these depressed feelings start to dominate everyday life without a recent loss or trauma and cause physical and mental deterioration, they become what is known as depression. Each year in the United States, depression affects an estimated 17 million people at an approximate annual direct and indirect cost of $53 billion. One in four women is likely to experience an episode of severe depression in her lifetime, with a 10-20% lifetime prevalence, compared to 5-10% for men. The average age a first depressive episode occurs is in the mid-20s, although the disorder strikes all age groups indiscriminately, from children to the elder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EA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of the biggest problems is drug resistance--the ability of infectious microorganisms to evade the drugs designed to stop them. These drug-resistant strains now include some pneumonias, tuberculosis, malaria, and AIDS. A second problem is the emergence of new infectious diseases. While AIDS and Lyme disease are obvious examples, more than 30 new disease-causing organisms have been discovered since 197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UGS AND YOU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ijuana, the most popular drug of the 60s, is up to 20 times more powerful today than it was in the days of “flower power.” “Pot” was once thought to be a drug with few negative effects. Now there is concrete evidence that marijuana is harmful; it interferes with learning, and it impairs the healthy growth and development of children. This potent form of marijuana has 2-3 times the THC levels needed to cause severe psychological symptoms. Marijuana affects the brain, interfering with the ability to remember and think clearly, and to drive safely. It increases the heart rate and blood pressure, and causes damage to the lu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R INFEC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ve seen your child’s symptoms. Crying all night. No appetite. Waking every hour or two, running a fever, tugging at little ears. Just when you thought you had it conquered for the season, your’ child’s war infection is back. Bacteria are often the culprits. Fortunately antibiotics may help. But your role is also crucial. And the more you know about ear infections, the better prepared you are to fight them. Remember these tips. If you suspect your child has an ear infection, see your doctor. Don’t insist on a prescription for an antibiotic if your child has a viral infection, such as a cold or the flu. Tell your doctor if your child is taking other medications. Complete the prescription, even after your child starts to feel w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R VIDE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t's look at the parts of the ear. The flap on the outside of your head is called the outer ear. It leads to a long tunnel called the ear canal. At the end of the ear canal is a skin stretched across the tunnel—tight like a drum. This is called the eardr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t's see what happens to sound waves as they move through the ear. We'll use the sound from a radio as an example. The sounds from the radio travel in waves. The waves are collected by the outer ear and sent through the other parts of the ear to the brain. Now, let's see how each part wor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ERC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derate exercise boosts your immune system; while extreme exercise, such as marathon running, depresses the immune system, moderate exercise, such as walking, may actually prove to benefit it. That’s according to new research from Dr. David C. Nieman, a professor of exercise science at Appalachian State University in North Carolina. Nieman had a group of sedentary women begin walking 45 minutes a day, five days a week, and found that they caught half as many colds as their peers who stayed perched on the sofa. Recently, to see if exercise could stave off aging’s debilitating effects on the immune system, he studied exceptionally active women in their seventies and eighties, who had been walking competitively, for exam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R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reassessment of diseases that might be infectious has been greatly facilitated by increasingly powerful tools of detection. Kaposi’s sarcoma, known for more than a century as a rare cancer that occurred in elderly men of Mediterranean extraction, was unmasked in the 1980s and 1990s, when a large number of KS cases arose in people whose immune systems were compromised by HIV. Statistical analysis led to the suspicion that the chain of infection was sexual. Over the past decade, scientists have accepted the infectious nature of about a dozen other diseases, including hepatitis C, nasopharyngeal cancer, Whipple’s disease, bacillary angiomatosis, Bell’s palsy, and the “aplastic crises” of sickle-cell anem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LTH SOUTH – INFORMATION HOT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Health South’s Information Hotline. This service is sponsored by eDiets, the preferred way to lose weight on line: www.eDiets.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know your selection number, you may enter it at anytime. If not, you can either view the list at www.HealthSouth.com/InformationHotline, or listen to the following li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ny difficulty using this system, please call our corporate offices, weekdays 9am to 8pm, at 800-4-HEAL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addictions, enter 101.</w:t>
      </w:r>
    </w:p>
    <w:p>
      <w:pPr>
        <w:pStyle w:val="Normal"/>
        <w:bidi w:val="0"/>
        <w:jc w:val="left"/>
        <w:rPr/>
      </w:pPr>
      <w:r>
        <w:rPr>
          <w:rFonts w:ascii="Arial" w:hAnsi="Arial"/>
          <w:sz w:val="20"/>
        </w:rPr>
        <w:t>For alcoholism, enter 10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RMONE ACTION - BIOCHEMICAL ASPECTS O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rmone trace substances produced by various endocrine glands, serve as chemical messengers carried by the blood to various target organs, where they regulate a variety of physiological and metabolic activities in vertebrates. Endocrinology, the study of hormones and their action, has long been an important field of vertebrate physiology, but apart from biochemical studies of the molecular structure of some of the hormones, until the late 1960s, little if anything was known of the biochemical mechanisms of hormone action. In the last few years, some important advances have been made in the molecular analysis of hormone fun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SSING AND COL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 ahead and pucker up -- a smooch won’t transmit the sniffles, according to experts. Your mouth contains natural defenses such as antibodies and enzymes that make it hard for cold viruses to set up shop. Rhinovirus, the germ responsible for the majority of colds, prefers to hang out on your hands and in your nose, says Barry Stade, Ph.D., director of the department of clinical virology at Paterson University Medical Center. So unless you rub noses when you kiss or hold hands and then immediately wipe your nose, it’s safe to smooch when you’re si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SER SKIN TREAT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ly, it seems that every time you walk into a dermatologist’s office, the doctor wants to whip out his latest toy--the laser. Broken blood vessels? No problem at all. let’s laser them. Scars? One single zap and they’re gone. Ditto for moles, wrinkles, excess hair, tattoos, stretch marks--you name it. But according to Dr. Roy Geronemus, director of the Laser and Skin Surgery Center of New York, “There’s a huge list of things that can be done with lasers, but they’re also being overused and abused, and some salons and even doctors are making claims that can’t be backed up yet.” In this video, we tell you the hype-free truth about the various top laser treatments--including when you might be better off with a low-tech alterna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GRAINE HEADACH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thanks to new medical research, doctors have a better understanding of migraines. They know that a migraine is more than just a “bad headache.” It has a unique set of biological causes and physical symptoms. These symptoms include at least two of the following: pain on one side of the head, throbbing pain, pain that’s moderate to severe, pain that’s aggravated by activity. Migraine symptoms also include one of the following: sensitivity to light and/or sound, or nausea with or without vomiting. Doctors also have better insight into how much a migraine can affect you and everyone around you. Today doctors can diagnose migraines better; and they can provide treatment programs that are surprisingly effec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TOCHONDRIAL ENCEPHALOMYOPATH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tochondrial diseases are a heterogeneous group of disorders in which mitochondrial dysfunction produces clinical disease. In the central and peripheral neuromuscular systems, they include such diverse disorders as Alper’s disease, a progressive cerebral poliodystrophy of infancy, and carnitine palmitoyl transferase deficiency, a relatively benign disorder characterized by exercise-induced myoglobinuria. Mitochondrial myopathies are diseases in which the clinical presentation and course of illness are dominated by pathologic involvement of musc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URAL REMED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e’s the amazing truth: herbs, vitamins, and other natural remedies can cure you as well as--or even better than--potent drugs, and they are much safer. These marvelous natural remedies can lower your cholesterol, open up your arteries, regulate your heart, relieve depression, overcome anxiety, fight sleep problems, regenerate your liver, restore your memory, heal arthritis, cure hay fever, shrink varicose veins, and treat the flu as well as dozens of other disea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UROENDOCRINE TUM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though pathologic concepts regarding squamous cell carcinoma and adenocarcinoma have remained relatively stable during the past 10 years, those regarding the class of neuroendocrine tumors have continued to undergo revision and refinement. Neuroendocrine tumors are defined as those that produce biogenic amines. Pathologically, this can be demonstrated by a positive argyrophil or argentaffin stain, the presence of nerursecretory granules by electron microscop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GHTMARE-ASTH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a kid with asthma, the joys of childhood quickly become living nightmares. A playful kitten, a cuddly puppy, a bouquet of flowers, all are potential triggers for terrifying attacks. Don’t let Asthma rob another childhood. Call 1800 Lung, USA. The American Lung Asso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STEOPOROS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cium has long been known to help prevent osteoporosis, the brittle-bone disease that afflicts many older Americans, especially women. Calcium is particularly helpful in girls and women under 30, whose bones are still forming, and in post-menopausal women, who tend to lose calcium from their bones. In one study, children who took a 700-mg. calcium supplement in addition to a calcium-rich diet had denser bones than those who ate the diet alone. Calcium supplements have also been found to reduce bone loss in post-menopausal women, especially those who get less than 400 mg. of calcium a day from food, reports Beth Dawson-Hughes, M.D., a calcium/osteoporosis researcher at Tufts Uni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STEOPOROS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are over 60 you should know the warning signs of osteoporosis, Unfortunately, there aren't any. The fact is, nearly 40% of women in their sixties have osteoporosis. Your risk may vary but it does increase with 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TUITARY TUM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auses of pituitary tumors are unknown. A tumor of the anterior pituitary can cause excess growth hormone production, leading to gigantism or acromegaly. Too much thyroid-stimulating hormone can lead to hyperthyroidism, and excess adrenocorticotropic hormone can cause Cushings Syndrome. Finally, an increased production of prolactin can cause galactorrhea, absence of menstrual periods, and infertility in women. In men, increased production can cause impotence, infertility, feminization, and galactorrhe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ACTIVE SOLU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y goodbye to acne and hello to clear, healthy skin! Today getting rid of pimples is as easy as 1-2-3. But not just any treatment will do it. Dermatologists Katie Rodan and Kathy Fields recommend combination therapy. You can get this therapy without costly office visits ore prescription medicines. Their system is enriched with soothing botanicals and luxurious skin care ingredients to leave skin soft, smooth and beautifu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STATE CANC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out 200,000 new cases of prostate cancer are diagnosed each year in the U.S., resulting in more than 40,000 deaths and making it the number 2 cancer killer of men in America. Unlike Benign Prostatic Hyperplasia or prostatitis, prostate cancer may not give symptoms in its early, curable stage. Once the cancer spreads, however, it causes pain in the organ it attacks, most often the bones of the sp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HEUMATOID ARTHRIT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heumatoid arthritis affects millions of Americans. Like osteoarthritis, rheumatoid arthritis occurs more frequently in women than in men. Adult rheumatoid arthritis can occur in people in their 20s and 30s, though it appears more commonly in those over 45 years of age. Researchers now believe that treating rheumatoid arthritis early and aggressively not only may control joint pain, inflammation, and stiffness, but also may slow the progression of the disea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KIN CANC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men between the ages of 25 and 29 get melanomas more than any other cancer. But most of them neglect the top stay-safe strategy: a monthly skin exam -- yes, even in the winter. Skin cancer can surface throughout the year -- in fact, the sun you got last summer may be the mole you see right now. Look for any change in the shape, size, or color of moles, and watch out for ones that bleed or have a crusty texture. See a dermatologist once every two years for a professional skin check -- or make an annual visit if skin cancer runs in your fami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WAN-GANZ CATHE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urpose of this video is to present the senior nursing student with basic information about swan-ganz catheters, and caring for critically-ill patients, with this hemodynymic monitoring device. The swan-ganz catheter is a term used to described any balloon flow-directed pulmonary artery catheter. The catheter was developed in the early 1970’s by two physicians – Dr. Swan and Dr. Ganz.</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VAGUS NER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vagus nerve represents the nerve of the fourth and subsequent branchial arches. Caudally from the ganglion inferius, it descends along the internal carotid artery and the common carotid artery and arrives in the mediastinum via the superior thoracic aperture. The right nerve passes over the subclavian artery, and the left over the aortic arch and behind the root of the lungs. From that point on, both nerves are in close contact with the esophagus, forming the esophageal plexus. Terminal branches pass with the esophagus into the abdominal cavity via the diaphragmatic esophageal hiat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TAM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tamins are molecules that are essential for normal body functioning. They make possible the processes in the body that digest, absorb, and use nutrients. There are 15 vitamins, most of which cannot be made by the body and must be supplied in the diet. Vitamins are needed in very small amounts by the body, but when they are not provided, deficiency diseases may occur. These diseases are relatively rare in Western countries, but some are still common in less wealthy parts of the world. The vitamins can be divided into two groups. Vitamins A, D, E, and K are fat-soluble vitamins. Vitamin C...ascorbic acid, and the B-group vitamins, B1...thiamine, B2... riboflavin, B3...niacin, B6, B12, folacin, pantothenic acid and biotin, are water-solu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GLAUCO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aucoma is a disease of the optic nerve, which is the part of the eye that carries the images we see to the brain. The optic nerve is made up of many nerve fibers, like an electric cable containing numerous wires. When pressure inside the eye increases, damage to the optic nerve fibers may occur, causing blind spots to develop. These blind spots usually go undetected until the optic nerve is significantly damaged. If the entire nerve is destroyed, blindness results. Early detection and treatment by your ophthalmologist are the keys to preventing optic nerve damage and blindness from glauco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ASM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s if finding the right guy wasn't hard enough. Now you've got to find the right birth control pill. Yasmin knows the secret to both is good chemistry. A pill that works with your body chemistry? Yasmin is the only birth control pill that affects the excess sodium and water in your body while also maintaining, or in some cases increasing your potassium. That's because Yasmin contains a different kind of hormone, which makes it a different kind of pill. And or course, it's a low-does pill that's clinically proven to be over 99% effective at preventing pregnancy. Talk to your campus clinic about Yasmin. Even if the guy turns out to be wrong, you could end up with the right pill.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