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I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much better fresh ... cold ... or warm. If it’s not clear, it can make you sick. Animals, trees, insects, and plants use it too. What is it? It’s air. That substance that none of us can live without. THE NATIONAL WILDLIFE FEDERATION is doing its part in America’s quest for a healthy environment. You can too. Don’t pollute the environment. Our survival is at stak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ZHEIM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s it just forgetfulness...or Alzheimer’s disease? Memory loss ... Asking repeated questions ... Trouble using words. When signs like these begin to affect everyday life, they may not be a part of normal aging. They may be signs of Alzheimer’s disease, an incurable, progressive illness that robs patients and their families of a lifetime of memories. Only a doctor can evaluate symptoms such as forgetfulness and diagnose Alzheimer’s disease. To learn more, call toll-free today: 1-888-988-9565.</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BAR ASSOCI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in the American Bar Association to stay current on legal developments, earn CLE credit, and enjoy exclusive savings. The ABA offers expertise on a national scope, career and practice advice, networking opportunities with legal professionals from across the U.S., and much more. As a lawyer licensed to practice in the one of the states, territories, or possessions of the United States, you will soon find the ABA has become an essential component of your professional lif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CANCER SOCIETY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tough to quit smoking. Just ask any of the 50 million Americans who continue to puff away, even though they know the toll it takes on health and longevity. When it comes to breaking this lethal habit, the most effective tool is willpower. The American Cancer Society now offers a free video for those smokers who feel they can’t quit alone. Call the AMERICAN CANCER SOCIETY today, at 1-800-575-2424.</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CANCER SOCIETY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think just one person can’t make a difference, consider your American Cancer Society. Call us to find out about our patient services, which help thousands every year. Call 1-800-ACS-2345. You’ll get a support system that’s human and caring, one person at a t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CANCER SOCIETY - Thr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k one of the 3 million Americans who’ve survived cancer, if the money spent on research is worth it. Please hel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INTERCULTURAL STUDENT EXCHAN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ISE is seeking families like yours to host exchange students. Each year, thousands of caring U.S. families host more than 2,000 AISE exchange students. It’s an exciting way to meet people form around the world. Students spend a school year with an American family. They speak English, have their own spending money and medical insurance. Open your home to an exchange student, and share in a great cultural adventure. Call 1-800-SIBLING. American Intercultural Student Exchange -- A non-profit, tax exempt educational Found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S FOR THE AR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s just not enough Art in our Schools. No wonder people think Louis Armstrong was the first man to walk on the moon. It’s a long way from the Apollo Theatre to the Apollo program, but for Louie Armstrong giant leaps for mankind were simply a matter of course.</w:t>
      </w:r>
    </w:p>
    <w:p>
      <w:pPr>
        <w:pStyle w:val="Normal"/>
        <w:bidi w:val="0"/>
        <w:jc w:val="left"/>
        <w:rPr/>
      </w:pPr>
      <w:r>
        <w:rPr>
          <w:rFonts w:ascii="Arial" w:hAnsi="Arial"/>
          <w:sz w:val="20"/>
        </w:rPr>
        <w:t>For more information about the benefits of arts education, please visit us on the AmericansForTheArts.org. Just like great Louis Armstrong, all you need is a little brass. Art. Ask For Mo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HEISER BUS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se are our kids. And just like your kids, it seems what we tell them goes in one ear and out the other. But guess what! When it comes to making a tough decision like whether or not to drink, kids say parents have more influence than anyone. So talk to your kids. Let’s work together to stop underage drinking before it star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TI-DRUG CAMPAIGN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y boy Jimmy is quite a kid. The star athlete in his class, a straight-A student, just about the best son a father could ask for. But last week, he lost his best friend Tom ... to drugs. Even good kids like Jimmy and Tommy can make bad decisions. Stay off drugs. Make the rest of your life cou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TI-DRUG CAMPAIGN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not half as uncomfortable as talking to your kids about sex. But just as important. Talking to your kids about marijuana can clear up a lot of the questions they might have. And the ones you might have, too. Talking about marijuana can also make your kids feel more at ease in dealing with it when they have to, which is probably more often than you think. Besides, after everything else you’ve talked to them about, it’s not as uncomfortable as you might expect. For more information and a fact-filled booklet, call 1-800-788-280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TI-DRUG CAMPAIGN - Thr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4:00 my kid will be at _________________________. If you can’t fill in the blank, you need to start asking. It's a proven way to steer kids clear of drugs. It’s not pestering. It’s parenting. ASK: WHO? WHAT? WHEN? WHERE? QUESTIONS. THE ANTI-DRU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RTHRITIS FOUND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s something you can do -- right now -- that will ease the pain of arthritis in years to come. By remembering The Arthritis Foundation in your will, you can help us find ways to stop this serious, often crippling disease. A disease that affects one in every seven Americans. Call THE ARTHRITIS FOUNDATION, at 1-800-552-HAND. It’s time we took arthritis serious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THM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a kid with asthma, the joys of childhood quickly become living nightmares. A playful kitten, a cuddly puppy, a bouquet of flowers, all are potential triggers for terrifying attacks. Don’t let Asthma rob another childhood. Call 1800-Lung-USA. The American Lung Associ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LYTHEDALE CHILDREN’S HOSPIT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unded more than 100 years ago, Blythedale Children’s Hospital is a 92 bed non-profit children’s hospital serving youngsters from birth through age 19. Through its inpatient and day hospital programs, it treats more than 300 children daily making it one of the largest children’s services in the state. In addition, the hospital provides diagnosis and treatment of hundreds of outpatients with a wide range of specialties. Other services provided by the Hospital’s multi-disciplinary teams include nursing, physical, occupational, speech and recreation therapies, psychological counseling, respiratory therapy and social servi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YS &amp; GIRLS CLU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t this card in the hands of a child and there’ll be no room for a gun. A needle. Or a knife. It’s only a piece of paper, but that little membership card has helped keep millions of kids off drugs, out of gangs and in school. To learn how you can help the Boys &amp; Girls Clubs, call 1-800-854-Club. Boys &amp; Girls Clubs of America. The POSITIVE Place For Ki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EAST CANCER RESEARCH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member your best friend from childhood? Remember swearing you’d be best friends forever. Well she just found a lump in her breast. One out of every eight women will develop breast cancer in her lifetime. With your help, we will change that statistic. So join the fight. If not for yourself, for someone you lo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EAST CANCER RESEARCH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U.S. alone, over 200,000 women and 1,300 men will be diagnosed with breast cancer this year – 40,000 will die. Let’s not rest until we win the battle against breast cancer. With your help, we can erase this disease – for good. The Breast Cancer Research Found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LIFORNIA AIDS PREVENTION CAMPAIGN – HIV</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have the power to do something right now that could drastically affect the rest of your life. It doesn't involve decisions about college, or work, or joining the military or anything like that. It simply involves using a condom if you're having sex. See, the risk of getting HIV and AIDS is still out there and these days, half the people who get HIV are 24 years old or younger. When you can trust the person you're with you can love the person you're with, but trust and love can't stop HIV - condoms can. The person you're with may look fine, but they could be infected. And having unprotected sex just once can turn your whole life upside down. Every 15 minutes of every day another person 24 or younger gets infected with HIV. Make sure you're not one of them, respect yourself, protect yourself. Have questions; call 1-800-922-AIDS. Brought to you by the California AIDS Prevention Campaig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NCER C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cancer diagnosis changes everything. It turns someone¹s world upside down- emotionally, physically, and even financially. Cancer Care can help. Please call us at 1-800-813-HOPE. When someone understands, it makes all the difference in your wor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SEY FAMILY SERVI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very special little girl is in trouble ... and she needs your help. Her name is Crystal, and her childhood hasn’t been easy, but she’s bright, talented, full of laughter and spirit. To learn more about Crystal and others like her, call CASEY FAMILY SERVICES AT 1-800-332-6991. You can help kids get the love and caring they deserve. Please call n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ENTER FOR SINUS AND NASAL DISEA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n’t breathe without them? Over-the-counter nasal sprays and decongestants provide only temporary relief, delay diagnosis, and postpone proper treatment -- and may lead to more serious health disorders. Throw away those over-the-counter medications...and call The Center For Sinus &amp; Nasal Disease today. 1-800-MD-SIN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OOSING THE RIGHT HEALTH PL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open enrollment period for your health insurance plan comes once every year, usually during the fall. With so many insurers and employers raising health insurance premiums and scaling back benefits, you need to know how your health plan stac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TIZENS’ COMMITTEE FOR CHILDR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a parent, I know what city kids face in the streets today is bad enough. And now, Mayor Guiliani wants to slash school building improvements and after-school youth programs...all of which are essential to keeping youngsters off the streets. Don’t let this happen to our children’s futures. Call the Mayor and your council representative. Tell them you want to put kids first, not last, when they plan the city budget. A message from CITIZENS’ COMMITTEE FOR CHILDR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NECTICUT PARTNERSHIP FOR LONG-TERM C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ve years ago, my Mom was diagnosed with Alzheimer’s and now needs constant care. But neither health insurance or Medicare would cover the cost. For over 40 years my folks built a nest egg for their retirement. But Mom’s bills were staggering -- over $250,000. All their savings they worked their lives for were wiped out in just a few years. There is a way to prevent this from happening to you. It’s called the Connecticut Partnership for Long-term Care. To find out how the state can help, call for a free brochure. 1-800-773-INF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SUMER INFORMATION CATALO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onsumer Information Catalog from Pueblo, Colorado lists more than 200 free and low-cost, helpful, federal publications. You’ll get the latest info on topics like investing your money, getting fit, parenting, even getting federal benefits. For the latest free Catalog, call toll-free 1-888-8-PUEBL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SUMER INFORMATION CEN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message from the Consumer Information Center...in Pueblo, Colorado. If you'd like to...give your house some minor tweaks, fix up teeny, weeny leaks...Run a shop that's all your own...buy yourself a cozy home... Steer away from crummy deals, protect your car from roof to wheels... Trim your tummy, thighs and hips...go on safe, exotic trips... Stay away from hacks and quacks, blow away those sneeze attacks... Teach your kids the ABC's, how to write and how to read... Get rid of little pests that bug you, ones that crawl or buzz above you... Bag the junk food in your diet, know what's inside before you buy it... Bank on stocks and count on bonds, stay away from market cons... Then you'll want this free and helpful book, listing 200 Government pamphlets. Look! For this new edition, just drop a line, write: New Catalog, Pueblo, Colorado 81009.</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ORS FOUNDATION FOR FAMILY LITERAC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the 27 million Americans who can’t read, competing in today’s marketplace is nearly impossible. And unfortunately, the future for children of illiterate parents is not much brighter. You can help fight illiteracy by reading to a child. And by giving a child a book. Brought to you by THE COORS FOUNDATION FOR FAMILY LITERACY. Because a child who reads will succe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MESTIC VIOLE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he doesn’t talk about her bruises. She doesn’t talk about her depression.</w:t>
      </w:r>
    </w:p>
    <w:p>
      <w:pPr>
        <w:pStyle w:val="Normal"/>
        <w:bidi w:val="0"/>
        <w:jc w:val="left"/>
        <w:rPr/>
      </w:pPr>
      <w:r>
        <w:rPr>
          <w:rFonts w:ascii="Arial" w:hAnsi="Arial"/>
          <w:sz w:val="20"/>
        </w:rPr>
        <w:t>She doesn’t talk about her missing days at work. So how do you tell her you’ve noticed?</w:t>
      </w:r>
    </w:p>
    <w:p>
      <w:pPr>
        <w:pStyle w:val="Normal"/>
        <w:bidi w:val="0"/>
        <w:jc w:val="left"/>
        <w:rPr/>
      </w:pPr>
      <w:r>
        <w:rPr>
          <w:rFonts w:ascii="Arial" w:hAnsi="Arial"/>
          <w:sz w:val="20"/>
        </w:rPr>
        <w:t>If your friend is a victim of domestic abuse, talk to her about it and don’t stop talking until the violence stops. To find out how, call 1-800-VIOLENCE for a free broch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N’T DRINK AND DRIVE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y older brother had everything going for him. I always looked up to him. He just had a way with people. But last Saturday night, Tom left us ... forever. And all because of a drink he should never have had. You see, in high school, the other kids think it’s cool to drink and drive. We know better. DON’T DRINK AND DRIVE. It changes everyth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N’T DRINK AND DRIVE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a know, I never thought John would get to this point. It used to be just a couple of drinks at a party, maybe an occasional drink after work, but he would never drive drunk, or so I thought. If I had only stopped him before he got into his car, maybe John would be here today. Friends don’t let friends drive dru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RUG ABUSE PS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rug abuse may not be an epidemic, but it is a major public health problem. The impact on American society is staggering. Each year, drug abuse kills 14,000 Americans and costs taxpayers nearly $70 billion in unnecessary health care costs, extra law enforcement, auto accidents, crime and lost productivity. Illicit drug abuse hurts families, businesses, and neighborhoods, impedes education, and chokes the criminal justice, health and social service systems. While overall use of drugs in the United States has fallen by half in the last 15 years, adolescent drug use continues at high levels. Teach your children to stay off dru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RUG FREE AMERIC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a parent, you want to so everything you can to keep your kids from experimenting with drugs like pot. It would be a whole lot easier if they came with instructions. But they don’t. We can help. Play with them. Read to them. Sing with them. Teach them a joke. Laugh. Listen. Talk. Be involved. Call 1-800-788-2800. We’ll send you information on what else parents can do. Also visit drugfreeamerica.org You can make a differe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VIRONMENTAL DEFENSE FUND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little reminder from the Environmental Defense Fund that if you’re not recycling, you’re throwing away a lot more than just your trash. You and your community can recycle. So for a free brochure, please call the Environmental Defense Fund at 1-800-EDF-1234.</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VIRONMENTAL DEFENSE FUND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anks to you, all sorts of everyday products are being made from materials you’ve recycled. But to keep recycling working to help the environment, you need to buy those products. So look for products made from recycled materials, and buy them. It would mean the world to all of us. For a free brochure, please call 1-800-CALL-EP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PA RESIDENTIAL ENERGY STA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ut of all the planets in our solar system, there is but one element which sets Earth apart ... and sustains the framework of life. Our atmosphere. Within this delicate balance lie the secrets of our wildlife ... our forests ... our streams ... and our future. In over 100 million households across America, the Energy Star program allows every American to play a vital role in reducing air pollution. You can help fight air pollution by calling the EPA at 1-800-POLLU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EST STEWARDSHIP COUNCIL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om musical instruments to furniture to flooring--all around the world--just about anything can be made out of independently certified wood that carries the Forest Stewardship Council label. It’s certified wood: wood as good as the forest it comes from. A forest that has been independently certified to meet the highest standards for environmentally and socially responsible forestry. A forest that will be there for our children to use and enjoy. To protect our forests for future generations, ask for independently certified wood in your new house. Ask for the FSC label. ... Make the Forest Stewardship Council a household name. And do our forests a world of goo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EST STEWARDSHIP COUNCIL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Don't Have To Be a Special Agent to Protect Our Forests. Everyone can help. Ask for the Forest Stewardship Council label when you buy wooden furniture, flooring, lumber and other forest products. The nonprofit FSC label is your assurance that forests are managed well. That's why World Wildlife Fund, Greenpeace, Rainforest Alliance and the National Wildlife Federation all support the FSC. For more information, visit www.fscus.org or call toll-free 1-877-FSC-LOG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FUND FOR ANIMA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21st century, compassion is the new fashion. Be a real trend-setter and don’t buy fur coats or fur trim. No matter how you look at it, fur isn’t cool – it’s cruel. The Fund for Animals. We speak for those who can’t. www.fund.or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ILDA’S CLU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n’s best friend. Woman’s best friend. Kid’s best friend. Anyone living with cancer’s best friend. Meet Sparkle. She’s a playful pooch that’ll brighten your day. Especially since Russ Berrie and Company will donate a portion of the proceeds to Gilda’s Club Worldwide, a nonprofit organization that provides loving support and vital resources to people living with cancer. So put a little Sparkle in your life. Adopt her to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IRLS’ SELF-ESTEEM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es a hero know she’s a hero if no one tells her? Do you know a hero no one else knows? A hero doesn’t have to save a busload of school kids from certain disaster. Or score the winning point to the big game. A hero can be anyone who inspires you, anyone you look up to, anyone who cheers you on, makes you better than you were before--just as they made themselves better than they were before. Do you know a hero? Tell her. Then tell every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IRLS’ SELF-ESTEEM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ll she look at magazines and think she has to be as thin as the models she sees? Think that independence makes her less desirable? Lower her expectations because she can’t find women to look up to? Will she grow up questioning the things we don’t? Will she be confident enough that these issues don’t bother her at all? If she plays sports, if she’s healthy and strong and self-assured, they won’t. Being active can make a difference in the lives of women and in the lives of generations of women to come. So talk about what bothers you. Then change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AR – Informative – motherly - urgenc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r hearing may not be something that you think too much about. But after exposing your ears to repeated loud decibel levels in music and noise, you may be very concerned about protecting what's left of it. Hearing loss from noise is irreversible. Once it's gone, it's gone. The good news is that it's completely preventable. To find out what you need to know to protect your hearing and still enjoy the music. Contact: HEAR at www.HEARNET.COM or the H.E.A.R. Hotline at 415-773-959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ARING LO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ust like one out of every ten of us, I have a hearing loss. I was able to overcome my hearing loss thanks to hearing aids--one in each ear. Today, most people with hearing loss can be helped either through advances in hearing aid technology or medical treatment. but to get help you must act. If you or someone you know has a hearing loss, please get a hearing test. That’s the first step on the road to better hearing. If you would like more information on hearing problems and treatments, call the Hearing HelpLine at 1-800-EAR WELL for the free booklet, “Help Through Hearing Ai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ERNATIONAL READING ASSOCI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ildren have a right to appropriate early reading instruction based on their individual needs. International Reading Association – making a difference means making it differ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IMMY FU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yundai's a proud sponsor of the Jimmy Fund. Hyundai and the Jimmy Fund help these kids fight canc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UNIOR ACHIEVE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o have you inspired today? Introducing Another Kind of Hero. Just a few hours in Junior Achievement can open a whole new world of learning for kids. They understand how to start a company, how to be a leader and even how to shake a hand with confidence. Right now, we need your time in the classroom. Please volunteer. And let their success be your inspiration. To find out more about Junior Achievement's Volunteer Program, call 212-949-JANY (5269) or visit www.jany.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EEP THE PROMI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 needs more schools that encourage our children to fulfill their promise. So they can succeed in the competitive world they will soon face. Call 1-800-96-PROMISE, and we’ll send you information on how you can help change the schools in your community. KEEP THE PROMI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KE A WISH FOUND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a child has a life-threatening illness, most people concede there’s nothing that can be done. But there is. Each child has a dream. Or a need. Or a wish. The sole ambition of Make-A-Wish is to grant these wishes. You can make a contribution to help other children experience their dream come true. Call the Make-A-Wish Foundation at 1-800-722-WIS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MEDICAL INFORMATION L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 do you know if you’re pregnant? How can you tell if you’re hooked on drugs? Can you have sex and still protect yourself from AIDS? If you need answers, without getting questioned, call THE MEDICAL INFORMATION HOTLINE. You can choose from over 300 medical topics. Calls are just two dollars a minute. Call 1-900-288-1234.</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MORIAL SLOAN—KETTER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ildren diagnosed with cancer need specialized care right from the start. That’s why, if the diagnosis is cancer, you should call Memorial Sloan-Kettering Cancer Center, first. Our team of specialists treats more children with cancer than any other hospital in the nation. With expertise and compassion, we are devoted to helping and healing children with cancer. So if someone you love is diagnosed with cancer, call us first for the help –and hope— you need. 1-800-525-2225. Memorial Sloan-Kettering Cancer Center. The Best Cancer Care. Anyw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ATIONAL COMMITTEE FOR PREVENTION OF CHILD ABU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look at Jessica, there are no visible bruises ... no broken bones ... she seems the picture of the perfect child. But if you look closely, you can see how rejection, fear, and constant humiliation have left scars that have tragically affected her childhood. Remember, you don’t have to lift a hand to hurt your child. Write to THE NATIONAL COMMITTEE FOR PREVENTION OF CHILD ABUSE, Box 2866E, Chicago, Illinois 6069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ATIONAL FORESTRY AND WILDLIFE ASSOCI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y year, thousands of acres of trees are destroyed by fire. Add to this the enormous costs of fighting forest fires, and you can see why forest fires are a national tragedy. Please -- use fire safely, wisely, responsibly. Brought to you as a public service announcement from THE NATIONAL FORESTRY AND WILDLIFE ASSOCI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TIONAL IMMUNIZATION HOTL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baby is beautiful. And may be the picture of health. But there’s also a one in four chance he or she isn’t up-to-date with immunizations. One in four. Your child needs more than 12 shots over the course of five visits, before the age of two. So never assume your baby is on schedule. Ask your doctor at every visit. That way, you’ll be certain you’re giving your child a fair shot. And that’s the most beautiful thing of all. For more information, please call the National Immunization Information Hotline at 1-800-232-252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TIONAL PT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re the kind of parent who would do anything for your child. And so would we. We're National PTA, and we support better education, more resources, and safer schools in the life of every child. Because from homework to recess, from friendships to family, your child's development never stops. And neither will we. Come join National PT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ATURE CONSERVANC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 otters were once on the brink of extinction. They’re doing better now, but hundreds of other species are in trouble. Since 1951, The Nature Conservancy has protected millions of acres of habitat for threatened species in all 50 states. So join us. Write THE NATURE CONSERVANCY, 1815 Lynn Street, Arlington, Virginia 22209. Conservation through private a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TURE CONSERVA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is no legacy more lasting than nature itself. That’s why the Nature Conservatory works with people like you to preserve special places close to your heart and home.</w:t>
      </w:r>
    </w:p>
    <w:p>
      <w:pPr>
        <w:pStyle w:val="Normal"/>
        <w:bidi w:val="0"/>
        <w:jc w:val="left"/>
        <w:rPr/>
      </w:pPr>
      <w:r>
        <w:rPr>
          <w:rFonts w:ascii="Arial" w:hAnsi="Arial"/>
          <w:sz w:val="20"/>
        </w:rPr>
        <w:t>Help us save the last Great Places around the world.</w:t>
      </w:r>
    </w:p>
    <w:p>
      <w:pPr>
        <w:pStyle w:val="Normal"/>
        <w:bidi w:val="0"/>
        <w:jc w:val="left"/>
        <w:rPr/>
      </w:pPr>
      <w:r>
        <w:rPr>
          <w:rFonts w:ascii="Arial" w:hAnsi="Arial"/>
          <w:sz w:val="20"/>
        </w:rPr>
        <w:t>Visit nature.org or call 1-888 –2- JOIN TN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 SMOK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make time to talk to your kids about not smoking, your words will go with them wherever they go. So even if you’re not there, your influence can be. For information and advice to help you talk to your kids about not smoking, visit our Parent Resource Center at www.philipmorrisusa.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WALK HOSPIT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y year thousands of diving accidents occur, some fatal, that are the result of poor health and preparation. Most could have been prevented if the divers were properly certified. That’s why Norwalk Hospital urges you to get Medically Certified in our diving medicine program. Call Norwalk Hospital today at 203-344-3434. Norwalk Hospital. Caring for the human need, not just the human bod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FFICE OF NATIONAL DRUG CONTROL POLIC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 do you talk to your kids about drugs? The best thing about this subject is that you don’t have to do it well. If you try, your kids will get the message. That you care about them. That you understand something about the conflicts they face. That you’re there when they need you. It’s okay if you don’t know much about drugs. Your kids do. But they need to know how you feel about the subject. And whether you care. For more information on how to talk to your kids about drugs, call 1-800-788-280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GAN DON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coming an organ donor is one of the most important decisions you can make. In 2000, 3,916 Americans died while waiting for a transplant. On May 6, 2000, 55,560 patients in the United States were awaiting transplant. When deciding to become an organ donor, consider these facts: Your donor status has no effect on the care you receive. Organ and tissue recovery occurs only after every effort has been made to save your life. Organs are removed surgically from the donor without disfiguring the body. People of any age and with any medical history may still be donors. If you decide to become an organ donor, share your decision with your family now. Signing a donor card does not ensure that your organs will be dona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RTNERSHIP FOR A DRUG-FREE AMERICA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alking about alcohol, tobacco and other drugs with teens is not easy. Take advantage of everyday "teachable moments" and develop an ongoing dialogue with your teen. Teachable moments refer to events in life that allow you to use an example to talk about the bad effects of drugs, such as a news story about drugs. Your children may roll their eyes at your questions, but remember: no matter what they say, your children are counting on you to be the grown u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RTNERSHIP FOR A DRUG FREE AMERICA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others ask you to do drugs, what do you say to them? No way, I respect my body, m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NNIES FROM HEAV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y, do you have any extra pennies cluttering up your pockets, dresser drawers and glass jars? Why not put them to good use? Pennies from Heaven is a regional program that uses these unwanted coins to help the homeless. Just drop your spare change into the specially marked containers, located in over 3500 businesses throughout the Delaware Valley, and every penny goes directly to help the homeless. PENNIES FROM HEAVEN is an affiliate of “Resources for Human Develop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HARMACEUTICAL MANUFACTURERS ASSOCI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medicines can help people like Phyllis avoid a stroke, that’s obviously a good thing. What’s not so apparent is how dramatically the same drugs reduce nursing home costs. Stroke often leaves survivors so disabled they require nursing home care, which now averages over $30,000 a year per patient. For further information on how new medicines improve lives and save money, write THE PHARMACEUTICAL MANUFACTURERS ASSOCIATION, 1100 Fifteenth Street, Northwest, Box T, Washington, D.C. 20005, or call 1-800-538-2692. Pharmaceuticals ... saving lives ... saving mon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OWER FOR LIV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ear consumed my every waking moment. It wasn’t rational but there it was, ruining my life. Then one day I came across a book called Power For Living. From the very first chapter, it helped me confront my fear head-on. In a world filled with easy answers and cheap solutions, Power For Living showed me that the way out of my despair was to develop a personal relationship with God. Its message was so strong and so real that it put me on the road to a happier, more fulfilling life. And made fear a part of my pa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OSTATE CANC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r>
        <w:rPr>
          <w:rFonts w:ascii="Arial" w:hAnsi="Arial"/>
          <w:sz w:val="20"/>
        </w:rPr>
        <w:t>.When I look at my older brother I see someone who lives life to the fullest. Someone who could do anything. But there was a time when I thought that might change. Not long ago he was diagnosed with prostate cancer. But we were fortunate. He survived. The truth is, prostate cancer can affect all men. If you are African American or over the age of 50, you're at higher risk. But there is good news, too. Prostate cancer has one of the highest survival rates of any type of cancer. Learn what you need to know. Call the American Cancer Society at 1-800 ACS 2345….that's 1-800-ACS 2345. Prostate cancer…get the fac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SYCHIATRIC INSTITUTE OF WASHING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someone you love just isn’t themselves -- and hasn’t been for a while -- they could by suffering from depression. People who are depressed wake up that way in the morning and go to bed that way at night. Some think of killing themselves to the stop the pain. If you think someone you love is depressed, or wants to die, call the Psychiatric Institute. We’ll help them find a better way to stop the pain. THE PSYCHIATRIC INSTITUTE. Call 1-800-249-7098.</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ACE FOR THE C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was a face to remember: a woman in a pink hat crossing the finish line of a Race for the Cure event. The pink hat meant she was a survivor. She’d won her own personal race against breast cancer. And now she ran with thousands of others to let the world know how important it is to stop this disease. Race for the Cure raises awareness and much-needed funds for breast cancer research, education, screening, and treatment. And Ford division and its dealers across the country have joined the Race to help any way they can/ Because of all the races we watch or run, this is one race that has to be won. To get involved in t Race for the Cure event near you, call 1-888-603-RA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 JUDE CHILDREN’S HOSPITAL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me is running out for this child ... you see, Andre’s cancer won’t wait for a cure. He has retinoblastoma, which has already taken the sight in his left eye. That’s why we’re asking for your urgent help. Time may be running out, but it’s not too late! Please -- open your heart. Andre needs your help to live. Send your donation today, or call St. Jude Children’s Research Hospital at 1-800-931-0500. There isn’t a second to lo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 JUDE CHILDREN’S HOSPITAL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ach year, more than 6,000 children like Adam learn all about cancer and other catastrophic illnesses when they’re stricken with deadly diseases. Fortunately, these children have a fighting chance at surviving cancer--the No. 1 killer disease of children--because of strides St. Jude doctors and scientists are making every day in treatment and research. With your support, St. Jude Children’s Research Hospital is helping children all over the world live. To find out more about St. Jude’s life-saving work, call 1-800-877-583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THE CHILDR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promised yourself you’d do something, someday. Now you can keep your promise. It doesn’t take much to help needy children around the world. Just $20 a month and a lot of love. That’s all you need to be a Save The Children sponsor. This is not a handout; it’s a hand up. Clean water, nutritious food, and education -- for just 65 cents a day, you’ll help make changes that last a lifetime. Experience the joy of keeping a very important promi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E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ravel is a great privilege, and Adventure Associates is committed to donating services or money to local communities or organizations in the areas we travel. One such organization is a non-profit called Social Educational Environmental Development Services or SEEDS, which provides basic grass-roots relief projects for Nepal’s poorest communities. Wherever possible, our participants will have the opportunity to meet representatives of these organizations and become familiar with their work. Please call Adventure Associates to find out how you can make financial contribu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TTERING FOUNDATION OF AMERIC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untry music star Mel Tillis has entertained audiences around the world. Mel still copes with stuttering, but it hasn’t kept him from a highly successful career as an entertainer and recording artist. For more information on what you can do about stuttering, write or call us toll-free. Stuttering Foundation of America. Since 1947--Helping Those Who Stutter. A non-profit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DDEN INFANT DEATH SYNDRO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dden Infant Death Syndrome claims the lives of nearly 6,000 infants in the United States every year. In fact, SIDS is the leading cause of death in infants one month to one year old. Talk to your doctor about SIDS and how you can help reduce the risk. For more information, call toll free...1-800-505-CRI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STAINABLE FORESTRY INITIAT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forest products are your business, planting 1.7 million trees every day is smart investment. The Sustainable Forestry Initiative program is dedicated to the future of the nation's forests, as well as the challenge of preserving rare and endangered forests around the world. Respect for nature and sound business practices are integrated to the benefit of the environment, landowners, shareholders, customers and the people they serve. And that allows us to meet the demand for wood and paper products, while helping to ensure our forest will be around forever. Sustainable Forestry Initiative. Growing tomorrow's forests to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YLVAN LEARNING CEN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can’t understand it for her. You try tutors, you try friends ... that’s why I asked her teacher about Sylvan. Sylvan is a great partner for a teacher to have. Sylvan gave Cindy the boost she needed. As a mother and an educator, I couldn’t do what Sylvan did. SYLVAN LEARNING CENTER. Call 1-800-EDUCATE for the center nearest you. That’s 1-800-EDUCA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ALK. THEY’LL LIST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 Parents have hopes and dreams for their kids. But one thing is certain about their future. It will be brighter, if it is healthier. Talk to your kids about not smoking. They’ll list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YOTA FAMILY LITERAC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times it takes a great idea to give power to good intentions. We think the National Center for Family Literacy is a great idea, and that's why Toyota is proud to be one of its major supporters. Toyota has provided support to more than 150 family literacy programs across America. By supporting NCFL, we hope that the book on missed opportunities will one day be closed forever. To learn more about the great work of NCFL, visit www.famlit.org.www.toyota.com/tomorr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ITED NATIONS RELIEF FU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night, two-thirds of the world’s population will go to bed hungry. That’s over three hundred million men, women, and children. To most of us, that’s just a statistic, nothing that really touches our lives. But in many parts of the world, it’s an everyday fact of life and death. It doesn’t have to be that way. Please send a check to the UNITED NATIONS RELIEF FUND. 1 Dag Hammerskjold Plaza, New York, New York 10023. Help us help the hung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LDLIFE LAND TRU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s no place like a safe home. We protect wild animals by helping caring landowners establish permanent wildlife sanctuaries. If you have land you want kept safe for wildlife, call us. Your call will take a minute. The results could last forever. Wildlife Land Trust. 1-800-729-SA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MEN’S HEALTH AND WELLNESS LEGISL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ew York Assembly has taken the lead with the Women's Health and Wellness Bill to enact comprehensive legislation to ensure women's health. Specifically, the bill requires insurers to pay for annual breast-cancer detecting mammograms for women beginning at the age of 40, rather than the current age of 50. The legislation also requires preventive screening tests, like routine bone density exams to detect osteoporosis, and it requires that prescription drug plans include coverage for approved contraceptive drugs and devi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LD WILDLIFE FU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monkey that can fit on the tip of your finger. A waterfall twice the height of the Empire State Building. And half the medicine known to man. This is the Rain Forest. Every second, another acre of Rain Forest is destroyed ... forever. World Wildlife Fund needs your help. Call 1-800-248-FUND. WORLD WILDLIFE FUND ... for a healthy plane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