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BC PROM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pril’s jammin’ and ABC’s got the stuff…with “special” episodes of all your favorite series. Like Coach, Roseanne, and Home Improvement. Plus a great line up of all your favorite blockbuster movies. All right here on AB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amp;E PROM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ry airline has a story. Airline Premiers Monday. Only on A&amp;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amp; E’s AMERICAN JUSTI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y’re kids committing awful crimes...Are they homicidal monsters...Or are they abused minors. Do they need us to get tough, or get treatment? American Justice, Wednesday on Channel 1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amp; E’s ANCIENT MYSTER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 it endless fascination with the Bible, or chilling tales of Gothic horror, man has been compelled by the wonders of the unknown since the beginning of time. From the possible existence of Big Foot to the grips of a mummy’s curse. Uncover the truth behind “Ancient Mysteries” tonight on Channel 4...NB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IDAS SL HOOPS AT CHAMP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ew SL Hoops from Adidas. Where sport and style become one. July 25. Only at Champs Sports. Where sport liv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I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does it take to break through a foundation of thinking that's been accepted for years? A bold stroke. But it doesn't mean turning things on their heads without understanding all the possible consequences. It takes a complete understanding of what lies on the other sid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IMAL PLANET - KING OF THE JUNG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morrow at 8 Animal Planet brings 12 animal experts through the most grueling job interview on the planet to see if they have the knowledge, the courage, and onscreen personality to win a killer prize: their own television show. Jeff Corwin hosts, King of the Jungle: The Rumble Continues. Tomorrow at 8, only on Animal Plan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NE PERRY MYSTE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shattered romance. A scandalous lawsuit. A savage murder. A suspenseful new case for Victorian detective William Monk. Presenting Anne Perry’s latest murder mystery, “A Breach of Promise.” Kirkus Reviews calls it, “A banquet for history buffs.” Critic Kay Hellman says, “Perry’s Victorian England pulsates with life and...wonderfully memorable characters.” Read “A Breach of Promise,” in hardcover n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UTHO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 insightful and inspiring collection of interviews with ten women authors, I Gotta Crow, explores and celebrates the voice of the woman writer with grace and wisd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BACHEL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b is back. America's favorite bachelor get a second chance at love. The Bachelor. Special 2 hour season premiere. ABC 9 pm. ABC 7.</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ND OF BROTH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 was a time when the world asked ordinary men to do extraordinary things. Tom Hanks and Steven Spielberg present, Band of Broth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SKETBA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nday...The Duke Blue Devils continue their ACC Basketball season against the Maryland Terps. Sunday...ACC basketball...on CB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IOGRAPHY OF THE YEAR ON A&amp;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1995 it was OJ Simpson. In 1996, Bill Gates. In 1997, Princess Diana. In 1998 it was Bill Clinton. In 1999, who will be A&amp;E’s Biography of the year? Find out December 13 at 8 Pacific, 9 Eastern, on A&amp;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LACK ROB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man who believed in the mysteries of his faith. A people who believed in the magic of the earth. In a world of savage beauty. And a time of discovery. They met, and shared an extraordinary adventure. A test of courage, and a triumph of the will. From Bruce Beresford, comes an epic story of the heart... and spirit. BLACK ROB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ND GIRLS ARE FOREV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et the inside story of women who all shared a common bond. James Bond. Bond Girls are Forever. An AMC Original Special. Wednesday, November 6th at 8 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OADWAY -- SHOWBOA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have not experienced Broadway until you experience Showboat at the Gershwin Theatre. The two-time Grammy-award winning duo of Oscar Hammerstein III and Richard Rodgers once again show why they have no peers as Broadway’s leading musical geniuses. Marvel at the Showboat stage which takes you back to yesterday on the Mississippi River. And cherish the excitement of a live Broadway musical like you have never seen it before. Don’t wait any longer. Experience SHOWBOAT at the Gershwin Theatre and experience BROADWAY at its fine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800 –OK-CAB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brant colors leap off the screen in vivid rich detail, premium CD quality sound fills the air, over 200 channels of entertainment at your fingertips. Digital cable, it’s the best choice in entertainment anywhere. Call 1-800-OK Cable now for a $9.95 connection. And only digital cable offers brand new features like movies on demand, order in an instant, rewind, pause and fast forward, with no extra equipment to buy and no contrac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RTOON NETWOR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xt on Cartoon Network: more of the Scooby Doo marathon! Hey, Scooby! Save a Scooby-snack for 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BS- 20/2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ree happy wives. They vowed to be faithful. But one is more likely to cheat. Is it the first-time mom, the model, or the housewife? Cast your vote online at ABCnews.com. What you learn may save your marria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EVY PROM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 athletes have to work twice as hard. Which is why we've offered some help. Michelle Kwan and Chevy invite you to enter the R.E.W.A.R.D.S. Scholarship Program. Morning classes. Afternoon practice. And the occasional all night study session. When you're balancing athletics with academics, it's tough to keep your winning edge. Which is why Michelle and Chevrolet are happy to offer up to $5,000 toward the cost of your college education. Most varsity sports are eligible - from skating to soccer, from softball to swimming. To apply, just visit chevy.com/rewards or call 1-888-377-5233 for additional information. Chevy - We'll be t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NBC Announce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preceding was a paid program. The opinions stated do not express the views of CNBC or its employe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NN NEWSST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NN and TIME combines the immediacy and impact of the world’s news leader with the storytelling and style of the world’s most interesting magazine. You’ll find fascinating features on the people, issues, and events you care about and won’t find anywhere else. You’ll feel enriched and enlightened, maybe a little smarter too. Look for more of your favorites on these NewsStand programs: CNN and FORTUNE, Wednesdays and CNN and ENTERTAINMENT WEEKLY, Thursdays. CNN NewsStand. The magazines you love, on the network you tru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MCAST and SPRINT PCS: Toyota Pro Beach Volleyba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in Comcast and Sprint PCS this weekend on the boardwalk in Ocean City, Maryland for Toyota Pro Beach Volleyball. Toyota has invited some of the best players in the country to compete for over $20,000 in cash and prizes. Comcast and Sprint PCS, present two full days of exciting probeach volleyball and music on the boardwalk in Ocean City. Catch some great volleyball and music all weekend. It's all brought to you free by your local Toyota Dealers, Comcast, Sprint PCS and US Airway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DE NAST TRAVEL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ravel television will never be the same again. Conde Nast Traveler Insider’s Guide. The best trip you’ll ever take without leaving home. For more information, visit www.cntraveler.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OL ROCK 99.5</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ve you listened lately to Cool-Rock 99.5? Cool-Rock is the only station that plays today’s cool hits. Nirvana. The Verve. The Dave Matthews band. Turn it on and find out what you’re missing. You’re gonna love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SCOVERY HEALTH CHANNEL PROM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gether, the Berman sisters head the Female Sexual Medicine Center at UCLS. Working as a team, they have helped thousands of women to healthier and more satisfying intimacy. Their new series provides an unblushingly frank forum for spirited dialogue and useful information. Real Women. Questions. Answers. Berman &amp; Berman - For Women Only. Weeknights 10PM. Premiering April 15. Real Life. Medicine. Miracles. The new 24/7 Health Channel from the people who bring you the Discovery Chann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SCOVERY KI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in the party on Discovery Kids. Everybody else is. Discovery Kids on NBC - Every Saturday morn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SNEY CHANN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ay right there! Disney Channel's original series Kim Possible will be right bac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OOMED SHIPS – HISTORY CHANN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ile Titanic is the most infamous of all ship disasters, the fate of her sister ships, Olympic and Britannic, were similarly tragic. From the beginning, the histories of these three ill-fated liners were joined by a series of mysterious coincidences. Were these gems of the White Star Line jinxed? Join us for “Doomed Ships of the Titanic.” on the History Chann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A SPORTS MADDEN 2004</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Madden NFL 2004 season kicks off August 14th. Break it to her gently. Available in stores 8/14/03. Maybe you can still be frien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ASY 99.5</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ve you listened lately to Easy 99.5? Easy 99.5 is the only station that plays today’s soft hits without the hard stuff ... Whitney Houston, Elton John, Amy Grant ... Easy 99.5 plays today’s soft hits ... Turn on Easy 99.5 and find out what you’re missing. You’re gonna love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B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Ebay, find the things that make you look like you. Choose from an unparalleled selection of designer clothing, shoes, jewelry and accessories. Do it Eb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R ON NB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BC Thursday. An episode of television that will make you believe- in miracles. An all new Christmas hour. An all new ER. NBC Thurs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SPN GAMEPL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rder ESPN GamePlan college football pay-per-view package to catch all the teams you love to see….and the ones you love to see beaten. More than 100 additional games per season. The most competitive conferences in football. Because college rivalries never die….they just grow more intense. Order now. Call your local cable company, DIRECTV at 1-800-DIRECTV, or DISH NETWORK at 1-800-333-DIS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SPN PROM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e Paterno's Penn State Nittany Lions take on Bobbie Bowden's Florida State Seminoles. College football Saturday, on ESP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SP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orts Center is a presentation of ESPN, the worldwide leader in sports. For more log on to ESPN.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SPN - COLLEGE FOOTBA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llege Football Saturday on ESPN 2. That's Syracuse and Tennessee at 4:00, Marshall - Florida at 7:15. College Football Saturday on ESPN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SPN -- CHARLESTOWN HORSE RAC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West Virginia’s richest night of racing. The over 300 thousand dollar West Virginia Breeders Classics. On Friday, September 8th! At the Charlestown Races. With 9 existing racing events. The feature race is the $125,000 Jim Beam Breeders Classic. Shown live on ESPN at 8:30 PM. Thrill to 5 other big purse races! The $35,000 Schweppes Breeders Classic...The $25,000 Budweiser...And, three additional open stake races...for $15,000 each! All this, at the Charlestown Races. On Friday night, September 8th. Post time....7:15.</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SPN -- MAJOR LEAGUE BASEBA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et ready for Major League Baseball on ESPN! Opening Day coverage begins on Monday, April 1st, at 1:05 -- the defending American League Champion Cleveland Indians host Wade Boggs and the New York Yankees. The best of MAJOR LEAGUE BASEBALL coverage -- only on ESP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YEWITNESS NEW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night on Eyewitness news at 11, a new diet supplement claims it will stop a cold before it starts but that’s not the only way to stay healthy, stop the sniffles, tonight at 11 on KYW 3.</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ENSIC FI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dnesday on Forensic Files. How investigators use viral genetic research to solve a baffling mystery. Was it a case of promiscuity? or a deliberate act by her lover? Follow the clues on Forensic Files. Premieres Wednesday at ? pm. Only on Court TV.</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X 5 PROM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arn thousands a week without leaving home, sound too good to be true? Wait till you see what we uncovered, Fox 5 problem solvers tonight on Fox 5 news at 1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X 54</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uckle your couch belts. This weekend FOX 54 takes you for a ride! Saturday night at 8, get on a Harley or get out of the way when Mel Gibson takes to the open highway in MAD MAX. A biker gang terrorizes innocent pedestrians. MAD MAX is gonna put the pedal to the metal and blow the bikers right off the asphalt! Then at 10, Charles Bronson is back...cracking down on crack in DEATH WISH 4: THE CRACKDOWN. Mr. Vigilante goes after the dopes who deal drugs. The deal is...he does it his way. Bronson takes the war against drugs personally. All right here on FOX 54.</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GLOBAL GOLF ADVENTUR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lobal Golf Adventures brings you destinations from around the world. A behind the scenes look at different clubs and courses. A glimpse into culture, the people and the history. Plus, the best places to go and most fun to be had. It’s a true golf expedition. And the only place to find it is on the Golf Channel’s Global Golf Adventures. Don’t miss our next sto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LF CHANNEL PROM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night, back to back Master’s highlights featuring Seve Ballesteros. At 9 see Seve win his first green jacket in 1980. And at 9:30 he earns his second in 1983. Tonight. Only on the Golf Chann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OD MORNING AMERIC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morrow on Good Morning America, Charlie Gibson talks with Keanu Reeves about Matrix II: The Reloaded, and Diane Sawyer introduces you to a Wisconsin mom who has launched an eight city cross-country bus tour to find her three year old s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RANDE MARATHON L.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is a marathon runner’s dream. THE GRANDE MARATHON L.A. ... beginning what will become a tradition of excellence and perseverance ... a race that will test the limits of human strength and endurance ... THE GRANDE MARATHON L.A. starts at the L.A. COLISEUM and ends at the ocean’s edge, the pier at Santa Monica. THE GRANDE MARATHON L.A. ... Be there for the excitement, Monday, May 15. THE GRANDE MARATHON LA ... the marathon of a lifeti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RUMPIER OLD M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rumpier Old Men is the funniest movie of the year. Better, funnier, even grumpier than the original. Delirious, fun, and even screwball zany. Grumpier Old Men. Rated PG-13. Now playing at a theater near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UILTY BY ASSOCI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uilty By Association. Academy Award Nominee Morgan Freeman sizzles in this summer's hottest crime-thriller. On DVD and video July 22nd. (Rated 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MPTON MINITH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York Magazine presents Dan’s Papers 24th Annual PotatoHampton Minithon – a 10K to benefit the National Multiple Sclerosis Society. Join us as we get Memorial Day Weekend off to a running start with a race through the potato fields of Bridgehampton. It begins at 9:30 am from the Presbyterian Church of Bridgehampton on Main Street (Rte. 27) on Saturday, May 25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RLEQU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rlequin Books turns up the heat with Blaze…a scorching new series available at your favorite store. Get your hands all over one soon. Can’t wait? Get a sneak preview right now at www.TryBlaze.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ALTH.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s new at health.com this month? Join the Fight. This month’s Health hero is Nancy Davis, a woman dedicated to aiding multiple sclerosis research. Join the fight against the debilitating disease by going to Health.com and clicking on “Mind/Body.” You’ll learn more about the condition, whom it affect, and what you can do to hel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lationship Burnout. You may have realized lately that you need a break from your rut. If your love life seems out of control, visit Health.com and click on “Relationships” to see if a sabbatical is the answer for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romatherapy 101. This month on page 31, you’ll learn how floral-scented dryer sheets can soothe stress. Log on to Health.com and click on “Beauty” to find out how candles, fragrances and other aromatherapy products can help you rev up, wind down or get a good night’s sleep.</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ISTORY CHANN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lived before our time, who would you be?</w:t>
      </w:r>
    </w:p>
    <w:p>
      <w:pPr>
        <w:pStyle w:val="Normal"/>
        <w:bidi w:val="0"/>
        <w:jc w:val="left"/>
        <w:rPr/>
      </w:pPr>
      <w:r>
        <w:rPr>
          <w:rFonts w:ascii="Arial" w:hAnsi="Arial"/>
          <w:sz w:val="20"/>
        </w:rPr>
        <w:t>Would you fight your brother for the rights of another?</w:t>
      </w:r>
    </w:p>
    <w:p>
      <w:pPr>
        <w:pStyle w:val="Normal"/>
        <w:bidi w:val="0"/>
        <w:jc w:val="left"/>
        <w:rPr/>
      </w:pPr>
      <w:r>
        <w:rPr>
          <w:rFonts w:ascii="Arial" w:hAnsi="Arial"/>
          <w:sz w:val="20"/>
        </w:rPr>
        <w:t>Who would you be?</w:t>
      </w:r>
    </w:p>
    <w:p>
      <w:pPr>
        <w:pStyle w:val="Normal"/>
        <w:bidi w:val="0"/>
        <w:jc w:val="left"/>
        <w:rPr/>
      </w:pPr>
      <w:r>
        <w:rPr>
          <w:rFonts w:ascii="Arial" w:hAnsi="Arial"/>
          <w:sz w:val="20"/>
        </w:rPr>
        <w:t>Would you find new dreams or create wonders?</w:t>
      </w:r>
    </w:p>
    <w:p>
      <w:pPr>
        <w:pStyle w:val="Normal"/>
        <w:bidi w:val="0"/>
        <w:jc w:val="left"/>
        <w:rPr/>
      </w:pPr>
      <w:r>
        <w:rPr>
          <w:rFonts w:ascii="Arial" w:hAnsi="Arial"/>
          <w:sz w:val="20"/>
        </w:rPr>
        <w:t>What if you could choose from a 1,000 yesterdays; a 1,000 lives, when the past was today and the new took your breathe away.</w:t>
      </w:r>
    </w:p>
    <w:p>
      <w:pPr>
        <w:pStyle w:val="Normal"/>
        <w:bidi w:val="0"/>
        <w:jc w:val="left"/>
        <w:rPr/>
      </w:pPr>
      <w:r>
        <w:rPr>
          <w:rFonts w:ascii="Arial" w:hAnsi="Arial"/>
          <w:sz w:val="20"/>
        </w:rPr>
        <w:t>Who would you be? What would you feel? How would you live? Who would you love?</w:t>
      </w:r>
    </w:p>
    <w:p>
      <w:pPr>
        <w:pStyle w:val="Normal"/>
        <w:bidi w:val="0"/>
        <w:jc w:val="left"/>
        <w:rPr/>
      </w:pPr>
      <w:r>
        <w:rPr>
          <w:rFonts w:ascii="Arial" w:hAnsi="Arial"/>
          <w:sz w:val="20"/>
        </w:rPr>
        <w:t>Remembering every generation before us;</w:t>
      </w:r>
    </w:p>
    <w:p>
      <w:pPr>
        <w:pStyle w:val="Normal"/>
        <w:bidi w:val="0"/>
        <w:jc w:val="left"/>
        <w:rPr/>
      </w:pPr>
      <w:r>
        <w:rPr>
          <w:rFonts w:ascii="Arial" w:hAnsi="Arial"/>
          <w:sz w:val="20"/>
        </w:rPr>
        <w:t>Remembering for generations to come.</w:t>
      </w:r>
    </w:p>
    <w:p>
      <w:pPr>
        <w:pStyle w:val="Normal"/>
        <w:bidi w:val="0"/>
        <w:jc w:val="left"/>
        <w:rPr/>
      </w:pPr>
      <w:r>
        <w:rPr>
          <w:rFonts w:ascii="Arial" w:hAnsi="Arial"/>
          <w:sz w:val="20"/>
        </w:rPr>
        <w:t>The History Channel. Where the past comes al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G MARATH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mell the excitement in the air. Hear the roar of the crowd. See the city cheer you on. Feel your heart beat. Can you touch the finish line? See yourself crossing it? Can you taste victory? Can you feel your legs anymore? All your senses are awake and in overdrive, on overload. This is the ING New York City Marathon. November 2nd starting at 9 only on NBC 4; Love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vainglorious king unwisely divides his kingdom between his two fawning older daughters and banishes his third daughter whose true love for him is veiled by modesty. So begins Shakespeare's tragedy of vanity, evil, and anguish. Sir Jonathan Miller directs Christopher Plummer as Lear. Playing at the Vivian Beaumont Theater call 212 239 6200 for ticket inform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FETI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fetime...Television for wom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FETIME - DEADLY MATRIMON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 now return to "Deadly Matrimony" on Lifeti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FETIME MOVIE NETWOR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fetime Movie Network has more of what you love. More of your favorite movies and your favorite stars all day, all night, and all the time! Lifetime Movie Network, the only all-movie network for women! Your favorite stars, your favorite movies, 24 hours a day, 7 days a week! Lifetime Movie Network, your movie's 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FETIME PORTRAI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p front and outspoken. Lifetime's Intimate Portraits: Estelle Getty Tomorrow at Seven, only on Lifeti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FETIME, TELEVISION FOR WOM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ld on to your popcorn! March is Mad about Movies month on Lifetime, so get ready for four new movies each week. Tonights flick: "This Boy's Life", starring Leonardo DiCaprio @ 9:00 PM ET, only on Lifetime, television for wom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FETIME - THE DIVIS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Division...Lifetime's Hit Series At nine tomorrow night only on Lifetime Television for wom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ON K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ought you knew everything about The Lion King? You don't know the half of it! Hilarity reigns in the all-new motion picture starring Timon and Pumbaa! Find out why some of the greatest moments in The Lion King look a little different when they tell the story. On Disney DVD and Video February 10. The Lion King 1 1/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TTLE MAN TA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is heart belonged to his mother. His mind belonged to the world. But all he wanted...was to belong. Academy Award Winner Jody Foster stars in, and directs a new film, the one TIME MAGAZINE calls an audacious winner! Wonderful performances, Wonderful acting, Wonderful story...raves Gene Shallot of TODAY. This is one of the most charming films of the decade. Jody Foster...Diane Weist...LITTLE MAN TATE....now playing at all theat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RD OF THE RIN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ree days the journey continues. The Lord of the Rings. Two tow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VE ACTUAL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om the makers of Four Weddings and a Funeral, Bridget Jones’s Diary and Notting Hill. The ultimate romantic comedy. Love Actually. Very romantic. Very Comedy. In theatres on November 7th…actual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N’S HEAL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point A, you’re born. At point B, you’re history. What happens in between is up to you. Live longer-and better-with Men’s Heal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SNB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SNBC on the internet. It’s your link to world and business news, national sports, weather and much more. So when you really want to know, log onto MSNBC at NewsChannel 4.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YSTERIOUS WAY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morrow on Mysterious Ways: Decklin is haunted by an old friend. Is this a ghost from Decklin's past? Or a warning from the future? An amazing Mysterious Ways, tomorrow at 9, 8 central on PAX TV.</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BA SPOR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nday...The Rockets continue their title defense against the Sonics. A Sunday blockbuster triple header. The NBA Playoffs...this weekend...on NB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BC PROMO -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ry week we watch Men Behaving Badly together. It really helps us to understand each other. And it enables us to communicate on a much deeper level. Right, Hon? Right, Hon? Oh. I’m sorry. You say something? Men Behaving Badly, followed by Ken McCarthy this fall on NB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BC PROMO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hometown hero everyone adored. She loved him so much...it hurt. Inspired by a true story that brought an obsessed boyfriend to justice. Candice Cameron...Fred Savage...“No One Would Tell”...NBC Mon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BC THURS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ursday, the biggest night on television is back. The Cosby kids are out of control. It’s chaos at the Cosby house. Then...is this the night Whitley finally gets her man? It’s A Different World. Then on Cheers, yuppies take over the bar. It’s the biggest night on television. It’s NBC THURS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BC-TODAY SH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edition of Today in New York City History is sponsored by New York Presbyterian Hospital, the University Hospitals of Columbia and Cornell. Call 1-877-NYC Well or visit our website at www.nyc.or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FL on CB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FL on CBS is sponsored by Cadillac-official vehicle of Super Bowl 38, Dr. Pepper and your Dr. Pepper bottler, and by “Nextel Coast to Coast walky talky”…Nextel…D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ICK JR. VIDEO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ids love to learn, play and explore with new Nick Jr. videos! Available now on VHS and DV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PR -- ALL THINGS CONSIDER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sider the news from a whole new perspective. Journey beyond the headlines to a world of news and knowledge on National Public Radio’s ... All Things Considered. Whether it’s a superpower summit, or an expedition to the top of Mount Everest, we give each story something that’s missing from most news broadcasts ... time. Refreshingly intelligent and insightful, with commentary that challenges and ideas that inspire. Take a journey through today’s news. ALL THINGS CONSIDERED. We think you’ll find the difference ... considerab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EGOTIAT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master is back! Frederick Forsythe’s best selling novel is now available in paperback. Twenty weeks on the New York Times best seller list. Tom Clancy says: “Forsythe at the top of his game.” Newsweek calls it, “A completely satisfying thriller.” The Daily News simply calls it “a blockbuster!” Frederick Forsythe’s THE NEGOTIATOR ... on Bantam Books and Cassett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S -- CHANNEL 7 AT 1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s 7 at 11 gives you the news you want...and the information you need. From rise and shine to overtime...From around the world and here at home. Count on the team of Mike Hambrick, Lori Stokes, Dennis Gennimer’s weather, and Redding on sports. Keeping you informed weeknights. News 7 at 1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S -- CHANNEL 8</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night...on CHANNEL 8 EYEWITNESS NEWS, don’t miss BILL HARRELL’s special report on MEDSCAM...Darlene Johnson will have a look at some of the area’s most romantic weekend getaways. Tom Sargent with a report on TAXES made simple, Larry Phillips with the weather, and the entire CHANNEL 8 EYEWITNESS NEWS TEAM...all right here on KOTV CHANNEL 8...Albuquerqu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S -- CHANNEL 9</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isenhower was president...bobby sox were the rage...and Elvis Presley was rocking the charts. Channel 9 was there even then. That was then...And this is now! Today, Channel 9 Eyewitness News brings a fast paced world to you every day. In a city where the movers and the shakers call every shot. EYEWITNESS NEWS is right on top of it. CHANNEL 9 EYEWITNESS NEWS...Here for you then, still with you now. WUSA TV...New York. Catch the differe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S -- CHANNEL 1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d now...Pittsburgh’s number one place for news and information...ELEVEN ALIVE NEWS AT FIVE, with Russ Howard and Joanne Williams...Maury Davis with sports, Paul Rogers with weather, and the entire CHANNEL ELEVEN News Team...WPXI PITTSBURGH, ELEVEN AT F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CEAN MYSTERIES – DISCOVERY CHANN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re watching the Discovery Channel. Up next, sea creatures so foreign, they look like science fiction - on Ocean Mysteries Deep Secrets. And later, Lock Ness and Giant Squid on The "X" Creatur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PIAN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om the Academy Award winning creator of “The Piano” comes what Newsweek calls a gorgeous, fascinating, and audacious film. The Portrait of a Lady “is truly mesmerizing,” raves Rolling Stone. “Riveting and superbly rendered by director Jane Campion.” ... “A master work,” applauds the Village Voice. “It’s sexy, edgy, and sublimely satisfying. The best film of the year.” The Portrait of a Lady, rated PG-13, now in select theaters everywhere, January 17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ERFECT PROPOSAL - TL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n a man sweep a woman off her flippers? Perfect Proposal. Getting down on bended knee just took on a whole new twist. New Daytime Series. Weekdays 1:30 pm. TLC</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ETER JENNINGS FAMILY SPECIAL (BOSNI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 are so many questions about Bosnia that kids and their parents want answers for. Watch the Peter Jennings Family Special together this Saturday at noon, 11 Central and Pacif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BECCA’S GARD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rty minutes of television tips, techniques, tools, and how-to’s for the “total gardener”. Rebecca’s Garden. Check your local television listin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TURN TO 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Moonstruck inspired comedy (Rolling Stone). Tell a friend and run to see this one (Dish Network). It’s absolutely delightful. Four stars! And Jeffery Lyons Raves, “It’s a guaranteed good time.” RETURN TO ME, rated PG, starts Friday, only at theat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ROYA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Royals are coming to America. Meet the Royals. The new Royal-ity TV. Hosted by Davy Jones. Sundays at 10 / 9 central on A &amp; 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0/20 (HILLARY CLIN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night, Hillary Clinton. She’s got strong views on raising children. What about her own image? Hillary Clinton on 20/20 this Fri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0/20 (MARTHA STEWA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rtha Stewart. Love her? Hate her? Either way you’ll finally hear from her. Martha Stewart in her only interview speaks exclusively to Barbara Walters. Tonight on 20 / 20. 10 PM / 9 centr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ANTA CLAUSE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cott Calvin returns in "The Santa Clause 2" – and this time, Santa needs to get hitched in a hurry to the perfect Mrs. Santa. His son’s happiness – and Christmas itself – hangs in the bal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SAME STRE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same Street is brought to you by a Raisenberg television cooperative agreement from the US Department of Education through the Public Broadcasting Service and by the Cooperation for Public Broadcasting and viewers like you. Thank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VENTEEN'S QUEEN FOR THE NIGH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venteen's Queen for the Night sweepstakes! Enter now for a chance to win a custom made dress for your 2003 prom. We’ll fly you to New York City for: a private fitting for your original designer prom dress, a beauty lesson from our makeup artist, a meeting with our stylist to choose your prom-night hair..plus more. Enter now at: www.seventeen.com/queenforthenigh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IXTY MINUT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night , go where no cameras have gone before. Inside America's top secret prison for terrorist. 60 minutes season premi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K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om Executive Producer Jerry Bruckheimer. Two families on a mission to destroy each other. Two Lovers caught in the crossfire. Skin…in a battle like this…everything gets exposed. Premieres Monday, October 20 9 PM / 8 Central on FOX.</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MOOTH JAZZ 105.9 FM RADI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mooth Jazz 105.9 FM is the radio station designed for people like you – with busy lives, demanding jobs and not a lot of time to unwind. You can listen to Smooth Jazz 105.9 FM anytime. The day begins with Smooth Jazz, traffic, weather and the latest from ABC News and the WMAL newsroom. Then, weekday morning at 8:30, we’ll help you stay stress-free at work with the Commercial-Free Music Hour, a full hour of commercial-free Smooth Jazz to help smooth out your day and make you feel good!Try Smooth Jazz 105.9 FM. I think you’ll find we are the smoothest place on your radi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r>
        <w:rPr>
          <w:rFonts w:ascii="Arial" w:hAnsi="Arial"/>
          <w:sz w:val="20"/>
        </w:rPr>
        <w:t>SNOW FALLING ON CEDA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ritics are calling “Snow Falling on Cedars” haunting and beautifully crafted. A visual masterpiece and a heartbreaking love story that transports us to a magical world. Snow Falling on Cedars. Rated PG-13. Starts Friday everyw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ORTS ILLUSTRA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orts fans everywhere love to read about their favorite sports. So why not get your favorite sports fan the perfect gift---a subscription to Sports Illustrated. Send them a year of SI for just 85 cents per issue---that’s 70% off the cover price! Upon full payment, you will also receive the SI Stadium Blanket absolutely Free! Sports Illustrated. Get into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BS / HOUSE RULES -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ake three couples; put them in three houses and the winner takes all, then a T.V. series where reality hits home. House Rules presented by Loews premiers tonight at 8 -7 central on TBS SuperSt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BS / HOUSE RULES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ree teams. One Winner. House Rules presented by Lowes. The new reality TV series where reality hits home. Premieres Friday, October 10th at 8 – 7 central on TBS Superst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TIME CAPSULE – ON THE HISTORY CHANN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computer, a new wonder drug, your favorite snack or light bulb. What would you put in a time capsule that could be opened in 1000 years? How will you want to be remembered? Look around- is it you’re wedding pictures, your favorite book, or those old jeans? Which treasures will tell the story of how we lived, who we loved, what we overcame? A world premiere event, “The Times Capsule.” Tonight at 9 Eastern, 10 Pacific on The History Chann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LC – A WEDDING S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LC invites you to a day of I DO's. From deep beneath the sea, to the hills of New Mexico, it's a blast from the past and back to the future as dreams come true. So save the date, because it's not your ordinary wedding, on special back to back episodes of A Wedding Story. Monday starting at 3 on TL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LC – WHILE YOU WERE OU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w on TLC a whole new kind of surprise. Here's how it works...we redo a room while your loved one's away, and then find out how well you really know him. Catch a sneak preview of TLC's new series coming this fall, While You Were Out, next on TL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RAVEL CHANNEL – PROM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me is where your heart is or in this case where you park it? Tonight on travel channel presents. At eight (8) Nothing like a relaxing day at the trailer park. Step inside of these mobile mansions. At nine where do the wealthy go to ruff it - the world's richest RV parks naturally. Then at ten these people just love there RVs, maybe a little too much - RV crazy. It all starts tonight at eight - on the Travel Chann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WIS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dicated to science. Driven to succeed. Now...the one thing that brought them together...could tear them both apart. Helen Hunt. Bill Paxtson. “Twister”. Rated PG-13. Starts Friday, May 10th at a theater near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CONN HUSKIES BASKETBALL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war -- Hoop Wars. The battle for the National Championship. The Huskies are looking for a trip to the Promised Land. See the Big Dogs try for the Final Four. UConn battles the Red Raiders of Colgate on the front lines Thursday, at no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CONN HUSKIES BASKETBALL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UCONN BASKETBALL like you’ve never seen before, only on Channel 3 -- your home court advantage for Hoop Wars, Thursday at sev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S SATELLITE BROADCAS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a sanctuary. Where imagination is law. The border? Pure fantasy. So visit whenever you like. Because this is your journey. We just make the arrangements. US Satellite Broadcasting. You can see everything from 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H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s pink the new orange? Should I buy a mini or the micro? Question no longer my friends, because All Access: Hot Sexy Now celebrates exactly what the title says - the hot, the sexy, and, most of all, the now. From the catwalk to the sidewalk, this show is your guidebook to the hipster lifestyle - get the 411 on the hottest celebrities, beauty and fashion trends, gizmos and gadgets. No trend will be too hot for this VH1 adventure. So set your Tivo because you will want to re-review All Access: Hot Sexy Now's tips through out the spring. This show has hot written all over it. Only on VH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ABC - STATION BREA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re talking about it -- we're talking about it. News Talk Radio 77 WAB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ALKING INTO THE NIGH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 surrendered to passion… He destroyed his own happiness…No one knows the secret of the man he once was…and even he will choose to forget. Walking into the Night. A novel by Olaf Olafson acclaimed author of The Journey Home and Absolution. In bookstores everywhere, October 28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MEN’S SOCC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just nine days, the superstars of women's professional soccer hit the field live. Saturday, April 13th. Only on PAX TV. The W-USA. It's 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REST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 January 30th... The crowd will shake... The earth will rumble... 30 superstar wrestlers of the WWF bang heads in a winner take all rumble... 30 wrestlers... One ring... Something’s gotta give... Superstar wrestling on ESP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