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BRAHAM LINCOL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you get discouraged, consider this fellow ... who dropped out of grade school, ran a country store ... went broke. Took 15 years to pay off his bills. Ran for House...lost, twice. Ran for Senate...lost, twice. Had an unhappy marriage. Delivered a speech which became a classic, though the audience was indifferent. Despite this, imagine, how many people all around the world have been inspired by this awkward, rumpled, brooding man, our 16th President, who signed his name ... A. Lincol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BERT EINSTE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bert Einstein was a genius, and one of the greatest physicists of all time. His famous Theories of Relativity, which describe the relationship between mass and energy, and between space and time, were published in 1905 and 1916. Einstein was born of Jewish parents in Ulm, Germany. He spent many years in Switzerland, becoming a Swiss citizen in 1901, and gaining his Doctor of Philosophy degree in 1905 from Zurich University. It was while employed as a patent clerk in Berne that he published his first Theory of Relativity. This contained his famous equation: E=mc2, which explains the relationship between mass and energ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LIA EARHART -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lia Earhart dared to go where no one had gone before. The public adored the pioneering pilot. And news reels of the day captured her every move. Yet the private side of Amelia would always remain an enigm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LIA EARHART - Tw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 say things can’t be done. Others do them, proving that with the right combination of bravado and talent, there’s no telling what you can accomplish. Nicknamed “Lady Lindy”, Amelia Earhart was not only the first woman to fly solo across the Atlantic, she held women’s speed and distance records that earned her place as the first woman to receive the Distinguished Flying Cross. As a nurse during World War I, Earhart developed an early concern for her fellow man that helped her champion human rights around the world. Her memorable accomplishments in the air moved her to pen three best-selling boo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MELIA EARHART - Thr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warm summer's day. A young woman's life is radically changed in a matter of hours. 20 hours and 40 minutes to be exact. The time it took Amelia Mary Earhart to become the first woman to fly across the Atlantic . . . as a passenger on a flight toward destiny. On June 18, 1928, Amelia Earhart went from living a rather ordinary life as a social worker to becoming a demi-goddess unable to go anywhere in the world without being worshipped as though an angel from the heave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SEL ADA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sel Adams, more than any other individual, brought Yosemite and the national park idea to the American people. His photographs, his letters, his lobbying of Congress, presidents and the National Park Service, spanned seven decades. They served, and still serve, to make millions aware of Yosemite’s beauty and to call attention to the dangers it faces. A craggy-faced man with a sharp nose bent slightly to the left, Ansel Adams was gracious, warm, and welcoming. He made close friends and kept them; he welcomed new friends into his life. He was focused, energetic, and filled with good humor – a master of the pun. He cared about people, he cared about his friends, and he cared passionately about Yosemi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BE RU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be Ruth’s presence still looms over Yankee Stadium ... he set countless marks that still stand unchallenged. The crowds loved him, and for 22 years, he gave them more than their money’s worth. He hit the most home runs with a life total of 714. He received the most bases on balls of any man in baseball, 2,056. And he struck out the most times, too, 1,330. His total of 60 home runs in one season, made in 1927, stood for 34 years until in 1961, Roger Maris of the New York Yankees pooled 61 homers, but in a longer playing season. The Babe’s lifetime batting average of .342 is among the highest seven in baseball his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ETHOV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f all the hundreds of symphonies that have been composed, none can rival in popularity or emotional interest the nine great symphonic works that Beethoven wrote. Beethoven took music off the pedestal of formal beauty, where Haydn and Mozart had left it, and immersed it in the whirlpool of life. He roughened it up until it began to do what he expected it to do ... to express problems, evoke emotions, move and struggle exuberantly. More people can respond at once to a Beethoven symphony than to any other. Many have written fine symphonies, but Beethoven’s remain in a class by themselves, as invaluable a part of our heritage as are Shakespeare’s pla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N FRANKL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n Franklin preached the joy of work and practiced what he preached. As a young man, he sometimes worked all night to finish a promised job on time. When he bought paper for his printing shop, he was not too proud to trundle it home himself in a wheelbarrow. On his first journey to Philadelphia, though he had paid his passage, he volunteered to help row the boat down the Delaware, and proved himself to be so useful, that the boatmen didn’t want to take his money. “Diligence is the mother of good luck,” he wrote, “and God gives all things to indust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TTY CROCK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tty Crocker is an imaginary person. Nonetheless, in a 1945 survey she was named the second-best-known woman in America, after Eleanor Roosevelt. She was “born” in 1921 during a Gold Medal flour promotion in which users completed a puzzle to win a pin cushion. Company executives decided to use the signature of “Betty Crocker” on the prize letters--Betty because the name had a warm approachable feel, and Crocker after an early company director, William G, Crocker. The fictional Ms. Crocker became so popular that she soon had her own products and recipe books, many of which still exist tod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YONCE KNOW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21-year-old Houston native, Beyoncé Knowles is a founding member and chief songwriter of Destiny's Child, one of the biggest selling female acts of all time. With many of the group's hit songs co-written and co-produced by Beyoncé, Destiny's Child has sold more than 33 million records worldwide. When Beyoncé won the 2001 ASCAP Pop Songwriter Of The Year Award, she became the first African-American woman -- and the second woman ever -- to receive that hon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ILL GA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rn in Seattle, Washington, on October 28, 1955, William Henry Gates III is the only son of the three children of Mary and William Henry Gates, Jr. A bright and active child, Bill began cutting classes to hang out at all hours at his private school’s computer center. When he was only 16, he and friend Paul Allen sold their computer-run system to monitor highway traffic and reportedly earned $20,000 -- but business fell off when customers found out that the entrepreneurs were still in high scho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IX BEIDERBECK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ix Beiderbecke - one of the great jazz musicians of the 1920's. Mainly self-taught, he was influenced by recordings of the Original Dixieland Jazz Band and by the music of King Oliver and Louis Armstrong. A sensitive, lonely man driven by artistic ambition, his troubled life and beautiful tone on the cornet made him a legend in the history of jazz.</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RIS YELTS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Yeltsin, it must seem a long time since the glory days of 1991, when the anti-Communist rebel easily won his country’s first democratic election. That August he also became the brave hero who, as tanks encircled the parliament, stood atop one of them and exhorted thousands of civilians to resist the attempted military coup against Soviet President Mikhail Gorbachev. If successful, the coup would also have ended Yeltsin’s career--and possibly his life--but he kept his power and became even more popul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L SANDBUR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What Sandburg knew and said was what America knew from the beginning and said from the beginning and has not yet, no matter what is believed of her, forgotten how to say”, notes Archibald MacLeish in his introduction to the collected poems of Carl Sandburg. Carl Sanburg the son of Swedish immigrant parents was born in Galesburg, Illinois, on January 6, 1878. Until he was thirty-six he was virtually unknown to the literary world, but in 1914 a group of his poems appeared in Poetry magazine, and the following year, with the publication of Chicago Poems, he embarked on a literary career that brought him international fame as a poet, novelist, biographer, historian, journalist, and musici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Y GRA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Cary Grant’s classy film persona and peerless timing are so ingrained in our collective psyche that we tend to confuse the man with the myth. So good was he at playing the icon known as Cary Grant that it was often said he always played the same part--himself. The truth is that he was an underrated actor who brought depth and dimension to his characters, and he never played himself. Of all the roles he created, Cary Grant was his greatest inven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Y GRA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Cary Grant was one of the most debonair figures in American film history. Only Fred Astaire could compare. Everything about Grant’s screen persona suggested wealth and good breeding: his exquisite clothes; his perpetually suntanned face; his distinctive, indeterminate accent; his easy, confident stride; his impeccable manners; his somewhat aloof demeanor. Those qualities held true offscreen as well, but his real life was far less perfect and far more complex than his image. Though he was the personification of the romantic leading man, Grant had checkered, sometimes turbulent relationships with wo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RLES LINDBERG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st after 10 p.m. on May 21, 1927, a small silver-nosed airplane circled the Eiffel Tower, then headed northeast over Paris. In the cockpit, the weary young pilot swept his flashlight over the instrument panel to check that the readings were normal. Then he fastened his seat belt and descended toward Le Bourget Aerodrome, where, unbeknownst to him, 100,000 people awaited his arrival. As the plane rolled to a stop, a roar went up from the crowd: “Lindbergh! Lindbergh! Vive Lindbergh!” Charles Lindbergh, an obscure 25-year-old airmail pilot from Minnesota, had just become the first person to fly nonstop 3,600 miles across the Atlantic Ocean--solo, no l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RLIE CHAPL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rlie Chaplin is the supreme comic artist of our time. He pioneered the development of film comedy from anarchy to art in just a few short years, and created a screen character whose worldwide impact has never been equaled. Unlike most of his colleagues in the film world, he knew he was special. He received international acclaim within months of his film debut, and after just one year, won not only an enormous salary, but complete control of his work. He was an artist who worked at his own pace and in his own style at a time when few other filmmakers enjoyed those luxuries. What set Charlie Chaplin apart from all the r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URTNEY LO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urtney Love. The girl with the most cake. The girl with the loudest mouth and the fiercest guitar. The girl of many talents – not least among them the power to shock. Not since Madonna declared that she was like a virgin has someone in the public spotlight so consistently challenged the notion of what it means to be female – and what it means to be well behav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ALAI LAM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 is known in his homeland by many poetic titles--the Ocean of Wisdom, Holder of the White Lotus, and Protector of the Land of Snows. Millions of followers around the globe worship him as Tibet’s Living Buddha and its Wish-Fulfilling Gem, the reincarnation of Bodhisattva Chenrezig, the Lord of Compassion. Here in the West, we know him as Tenzin Gyatso, the 14th Dalai Lama, spiritual and political leader of 6 million Tibetans. As the exiled head of the Vajrayana branch of the Buddhist religion, he toiled in near obscurity for almost three decades before winning the Nobel Peace Prize in 1989. A charismatic man, as quick to laugh and joke as he is to hold forth on a serious political issue, the Dalai Lama has since become the most unlikely of celebrit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ANIEL MOYNIHA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aniel Patrick Moynihan, who is retiring from the United States Senate after twenty-four years in office, spent his afternoons during the winters of 1942 shining shoes in front of the Wurlitzer Building, on Forty-second Street between Sixth Avenue and Broadway. He was fourteen years old and lived in a small Upper West Side apartment with his mother. He would set up his kit after school each day, and work through the rush hour. A shine cost a nickel; the goal was to bring home a doll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LEANOR ROOSEVEL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leanor Roosevelt brought a breezy informality and bustle of activity to the White House. At the inaugural buffet, the President waited his turn to be served like anyone else, and Mrs. Roosevelt helped with the serving. She also horrified chief usher “Ike” Hoover by insisting immediately on operating the elevator herself. “That just isn’t done, Mrs. Roosevelt,” he protested. “It is now,” she said, slipping in alone and closing the door. During Mrs. Roosevelt’s first day at the White House, a woman reporter telephoned and asked for Mrs. Roosevelt’s secretary Malvina Thompson. “Miss Thompson isn’t in,” a voice replied. “May I help?” “Who is this?” asked the reporter. “Mrs. Roosevelt,” was the rep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MILY DICKIN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mily Dickinson loved words ardently. Her feeling about them amounted to veneration and her selection of them was ritualistic. In one poem she states “A Word that breathes distinctly has not the power to die.” As artist, she conceived of brevity, not as a way to sketch in miniature, but as a means of achieving the single moment of intensity. Dickinson knew she could not pierce through to the unknowable, but she insisted on asking the ques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RNEST HEMINGW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over twenty years, Ernest Hemingway spent virtually every fall and winter at Sun Valley, Idaho. Although his legendary haunts were Italy, France, Switzerland, Spain and Cuba, Idaho was his true home. The wild mountain crags, the sunny meadows were his nirvana. The hunting and fishing were always good there. The canoe trip down the Silver Creek or a trek up a pass of the Pahsimeroi (Paw-sim-er-roy) Range unfailingly yielded fresh game for the table. Papa and his fiction thrived on the alternating sessions of high adventure and novel wr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TS WAL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omas “Fats” Waller began his jazz career early, learned fast, rose quickly, lived hard, and died young. A child prodigy, who was playing piano at age six, his life was a furious burst of energy –and it was all reflected in his music. Welcome to the world of Fats Waller: Joe Louis, Legs Diamond, George Gershwin –he knew them all; Harlem, Hollywood, Paris, London –he saw it all; Sex, fame, success, money –he had it all. His incredible gusto made him one of a kind. Fats was a giant, and he might just live, through his music, fore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LORENCE NIGHTINGA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think of Florence Nightingale as a beatific, selfless nurse who spent her life gently tending to the sick and wounded--think again. The real Florence Nightingale spent only three of her 90 years as a nurse. After that, she was a semi-invalid who clung to Victorian mores, actively lobbying against treating nursing as a profession and dismissing women who fought for equality. And the woman considered the founder of modern nursing adamantly refused to recognize the discoveries of modern science. Nevertheless, Nightingale--nicknamed “the lady with a lamp”--managed to make sweeping improvements in health care, setting new standards for sanitation and cleanliness in the treatment of disease and becoming an inspiration for mill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ANDH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ared in a deeply religious home, Gandhi received an indifferent formal education in India, and in 1888 began law studies in England. In quest of clerical work, he went to South Africa in 1893, and was shocked at the racial discrimination there. He became an advocate for his fellow Indians in South Africa, and undertook a series of challenges to the government that led to jail. After thorough soul-searching, he entered politics in India in 1919, to protest British sedition laws. He emerged as the head of the Indian National Congress, and advocated a policy of non-violent non-cooperation to achieve Indian independ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ORGE GERSHW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very clear. His songs are here to stay. He is one of the Country’s most beloved and prolific composers, and artist whose seemingly facile way with a tune call up images of starry Manhattan skylines, a top hat and tails, the perfect martini. Whether collaborating with brother Ira which he did much of the time until his death at thirty-nine-or other legends, George Gershwin was the consummate crossover artist, a songwriter whose sophisticated and accessible amalgams of jazz, swing, pop, and classical music still percolate in our collective unconscio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RTRUDE BE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urning away from the privileged world of the “eminent Victorians,” Gertrude Bell explored, mapped, and excavated the world of the Arabs. Recruited by British intelligence during World War I, she played a crucial role in obtaining the loyalty of Arab leaders. After the war, she played a major role in creating the modern Middle East and was, at the time, considered the most powerful woman in the British Empire. In this masterful biography, Janet Wallach shows us the woman behind these achievements – a woman whose passion and defiant independence were at odds with the confined and custom-bound England she left behind. Gertrude Bell emerges at last in her own right as a vital player on the stage of modern history, and as a woman whose life was both a heartbreaking story and a grand adven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HOS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dead is meant to move smoothly from the land of the living to their proper place among the spirits. If this transition wrong, the spirit is stranded, neither one thing nor the other. Ghosts having the benefit of hindsight and experience may also give guidance to the living. The novelist, Charles Dickens, had seen ghosts himself and they played central roles in his fiction. In one of Dickens’ most popular works, a Christmas Carol, ghosts teach Scrooge the error of his ways and change his wretched life before it is too l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STAVE FLAUBE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stave Flaubert lived most of his life in his country estate of Croisset, near Rouen, in Normandy. He followed a strict regimen of work over many years and produced, slowly and painfully, eight novels of which two or three are masterpieces (Madame Bovary, L’Education Sentimentale), and a volume of three stories (Trois Contes). Flaubert looked upon himself as a romantic. He manifested the romantic’s scorn for the morality and the customs of the bourgeoisie. From the second generation of romantic writers, from Gautier and the Art for Art’s Sake movement, he inherited the scrupulous care for the technique, for the perfection of the written sent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RRY HOUDIN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udini was the son of a rabbi who emigrated from Hungary to the United States and settled in Appleton, Wisconsin. He became a trapeze performer in circuses at an early age, and after settling in New York City in 1882, he performed in vaudeville shows there without much success. From about 1900, Houdini began to earn an international reputation for his daring feats of extrication from shackles, ropes and handcuffs, and from various locked containers ranging from milk cans to coffins to prison cells. In a typical act he was shackled with chains and placed in a box that was locked, roped, and weigh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LEN KEL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len Keller had an ageless quality about her ... inherent even in her looks ... in keeping with her amazing life story. Blind, deaf, and mute from early childhood, she rose above her triple handicap to become one of the best known characters in the modern world, and an inspiration to both the blind and seeing everywhere. When she visited Japan after World War II, boys and girls in remote villages ran to greet her, crying “Helen Keller, Helen Keller!” Her name had penetrated jungles even before the days of radio or motion pictures. Although warmed by this human reaction, she had no wish to be set aside from the rest of manki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LARY SWA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s no trick to see why Hilary Swank, having won the Oscar for her fearless, inspired, gender-melting performance in Boys Don’t Cry, should choose The Affair of the Necklace as her follow-up vehicle. Set amid the decadent French monarchy on the eve of the Revolution, the film allows Swank to cast her image back to an era when men and women occupied roles as corseted as their clothing; its her not-so-subtle attempt to reassert her femininity in a “prestige” chick fli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ILLARY CLIN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ough the self-described “nice Republican girl” had campaigned for Barry Goldwater, Hillary began to develop a more liberal outlook at Wellesley College, where she was student body president of the class of 1969. She went on to Yale Law School, at the time a hotbed of student protest, but she felt the best path to social change was working within the system. She planned to focus on improving public education and protecting the rights of women and children, especially those in pover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GARTH’S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lliam Hogarth who lived from :1697 – 1764, was an artist and engraver. He specialized in satire, which would be referred to these days as, heavy handed moralizing on the wages of sin. His plates were so popular that they were actually pirated. Leading Parliament to pass the Hogarth Act of 1735, to protect copyright. The plates provide us with an invaluable look at life in Georgian London. His eight plate series ,The Harlot's Progress, traces the life of a country lass from her arrival in London to an imprisoned whore. In The Rake's Progress, the debauched protagonist is seen at one stage being entertained in a Russell Street tavern by a bevy of prostitutes, one of whom strokes his chest while the other relieves him of his pocket wat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R ISAAC NEW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glish mathematician and scientist Isaac Newton was one of the greatest thinkers of all time. He worked out the laws of gravity, invented calculus, and devised the reflecting, or Newtonian, telescope. Newton also discovered that ordinary light is made up of many colors; he studied the movement of planets; and published the Corpuscular Theory of Light. It occurred to Newton that the force that attracts bodies towards the Earth (gravity) might also be important in the motion of the Moon around the Earth, and the planets around the Su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JACK THE RIPP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denizens of London’s East End; Jack London called them the people of the abyss, “poor miserable human beings clinging to the garbage heap of life.” Against this backdrop would be played one the most provocative unsolved crimes of the 19th century. Investigations continue to this day with growing evidence that while Jack the Ripper’s victims were from England’s lowest class, his deeds directly affected many of the most powerful people in the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ACQUELINE KENNED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on after Jacqueline’s husband was elected President of the United States in 1960, she confessed, “I feel as though I had just turned into a piece of public property”, And yet, however daunting the prospect of becoming a national icon, Mrs. Kennedy embrace her role with winning enthusiasm and supreme political savvy.</w:t>
      </w:r>
    </w:p>
    <w:p>
      <w:pPr>
        <w:pStyle w:val="Normal"/>
        <w:bidi w:val="0"/>
        <w:jc w:val="left"/>
        <w:rPr/>
      </w:pPr>
      <w:r>
        <w:rPr>
          <w:rFonts w:ascii="Arial" w:hAnsi="Arial"/>
          <w:sz w:val="20"/>
        </w:rPr>
        <w:t>Throughout her husband’s political career, Jackie proved his perfect match in wit and finesse. Early on in his 1960 presidential campaign, her uncommonly chic wardrobe caught the attention of the press, all but eclipsing her less stylish rival, Pat Nixon. In response to a particularly sensational article claiming that she spent $30,000 a year to support her addiction to Parisian Couture, Mrs. Kennedy quipped, “I couldn’t spend that much unless I wore sable underwe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IM CARR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amous for screen roles featuring rubber-jawed antics, bodily contortions, and bathroom humor, comic star Jim Carrey has been called Jerry Lewis on speed, Dick Van Dyke on acid, and Mr. Slapstick. In 1998, however, the critical commentary about his latest film was in a very different vein. Words like “breakthrough” and “revelation” and “career expanding” were used, as well as a term not previously applied to his cinematic efforts: “possible Osc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HN F. KENNEDY, J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tory of John F. Kennedy Jr., heir to America’s most famous and star-crossed political family, begins with the marriage of his parents in 1953. Jack Kennedy was the junior senator from Massachusetts – a handsome young man, who had inherited the Kennedy family’s political ambitions when his older brother Joe was killed in World War II. Kennedy’s bride, Jacqueline Bouvier, was one of America’s most beautiful debutantes. She had worked as an inquiring photographer for the Washington Times Herald, and had met Jack the year before at a Washington dinner party. Their wedding was the social event of the ye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HN GLEN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the U.S. Manned Space Program began in 1958, John Glenn was selected to be one of the original seven Mercury astronauts. When Glenn successfully piloted his “Friendship 7” spacecraft three times around Earth in just less than five hours on February 20, 1962, he became an instant national hero. In fact, he may have become too heroic for his own good--although Glenn was anxious to go up again, President Kennedy reportedly pulled him from flight status, worried what would happen if a figure of such adulation should perish in a future fli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HN IRV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llywood producers have long turned to the printed page for material; and there is an especially large number of film adaptations right now. One writer with a lot of experience seeing his creations come to life on the screen is John Irving, four of his 10 novels have been made into movies. His highly praised 1978 bestseller, “the world according to garp,” became a film in 1982, a dark comedy directed by George Roy Hill and starring Robin Williams. the novelist himself played a very minor role in “Garp” -- as a wrestling referee. two years later, director Tony Richardson took Irving’s story of a family of innkeepers, “ hotel new Hampshire,” to the screen. Simon Birch -- released in 1998 -- was loosely based on Irving’s novel, “a prayer for Owen Meany.” and “ the Cider House Rules” is in theaters now. Irving spent 14 years getting this novel to the screen. The 57-year old Irving chronicled his experiences in the film industry in a book titled “My Movie Business,” which was published late last ye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HN JASP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hn Jasper was a noted slave preacher who became a significant community leader in Richmond, Virginia, following the Civil War. Born and raised on a plantation in Fluvanna County, Virginia, Jasper at the age of 13 was hired out to work in tobacco factories in Richmond and later in the coal mines of Chesterfield County. Self-educated and devoutly Christian, Jasper became a very popular slave preacher, in great demand particularly for his funeral o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OHN SINGER SARG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though an American, John Singer Sargent did not even see the United States until he was 20. He was born in Florence on January 12, 1856. His mother, an amateur artist, had persuaded her doctor husband, that her sickly constitution required the healing climes of Europe. Her son remained an expatriate for the rest of his life, making only ten trips to the United States. The young Sargent learned to speak French, Italian, and German as the family flitted to southern European cities to escape the cold, and to resorts in the Alps and the Pyrenees to escape the he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ERRY SEINFE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ove to New York meant returning to his roots for Seinfeld, who was born April 29, 1954, in Brooklyn and raised in the Long Island town of Massapequa (which he has always joked was an old Indian name meaning “by the mall”). After graduating from Queens College, Seinfeld appeared at New York comedy spots while supporting himself with odd jobs, including selling lightbulbs over the phone and waiting tables at Brew and Burger. As his act grew more polished, he honed the wry observational style that was to become his trademar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KENNEDY CHILDR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ty-three year old Jack Kennedy, two-term senator from Massachusetts, was the youngest president ever elected. His wife, 31-year old Jacqueline Bouvier Kennedy, a former New York debutante, was the youngest first lad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by John junior and his three year old sister Caroline, were conspicuously missing when their father was sworn in as the 35th president of the United States on January 21st, 1961. John and Caroline stayed at home with their nanny. Jackie, who grew up with an alcoholic father, was determined to give her kids as normal a childhood as possible – even in the white ho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utsiders were warned to keep a proper distance from John junior and Caroline. Jackie made sure that even the secret service were not to pamper these kids. She’d say she didn’t want grown men picking up after her children. She’d tell the secret service “when we’re at the beach, drowning is my responsibility – I’ll take care of th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NI REIFENSTAH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sionary – the images she created on film proved she was a genius at making motion pictures. She hasn’t directed a movie in more than 50 years, but remains the most famous woman filmmaker in history, and the most despised. Leni Reifenstahl was called “Hitler’s director.” Some contend she was also Hitler’s lover, which she disputes, but there is no disputing the influence of her movies – especially Triumph of the Will, perhaps the most powerful propaganda film ever made. In her hands, a movie camera became a magnifying glass, capable of enlarging Adolf Hitler into a giant. Reifenstahl claims she never uttered an anti-Semitic word, and never knew what Hitler was doing. But many others insist she was a war criminal, and her weapon wasn’t a rifle or poison gas, but her fil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RRAINE HANSBER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rraine Hansberry was a playwright, born in Chicago. She is best known as the author of A Raisin in the Sun. A Broadway success and later a movie, the novel explored the struggles of a black family to escape from the ghetto. Hansberry died prematurely in 1965, before she was able to fulfill her promise as an eloquent spokesperson for African-Americans’ trials and aspi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RIAH CAR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t stunning voice--no one can deny its power. It's one of the reasons why fans have made Mariah Carey the only artist to have a hit single every year of the '90s. Now known as one of pop's most powerful performers, it took 20 years for the girl from Long Island to become a pop princess--and even less time to watch as some of the luster faded from her glittery life. Born to an opera-singing mother and a Venezuelan father, Carey struggled with identity issues as a young woman. While living in Manhattan trying to jumpstart her music career, Carey took on a series of odd jobs, including singing backup for Brenda K. Starr. But it was a chance meeting with Tommy Mottola, the president of Columbia Records, that would change her life. Mottola quickly signed Carey to her first record contract, and the two later married. To outsiders, it seemed a perfect end to the fairy tale. But in 1997, the fairy tale ended when divorce hit. She dropped Columbia for a multimillion-dollar deal with Virgin. And then, with the less-than-stellar performance of her new single and her first starring role in the movie Glitter, Mariah Carey found herself in a hospital recuperating from exhaus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N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Monet found in Venice, according to Mirbeau, was a chance to renew himself by tackling the preconceived images of Venice. He no longer hoped to conquer the light, only to "glide" on the surface of the canvas, in the same way that light glides over things or in the same way that "the most intelligent dancer translates a feeling." Monet’s Venise was celebrated, almost unanimously, as one of the great feats in the history of painting. Up to that point, Monet had never been so unreservedly lauded. The irony is that soon after World War I these much praised Venetian images fell into oblivion, no longer eliciting the sort of praise they had obtained when first exhibi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ZA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orn with absolute pitch, infallible rhythm, and a natural comprehension of harmony, Wolfgang Amadeus Mozart had come into this world with a complete gift. This is how, at the age of four, the child began to play the clavier, and at five, picked up a violin and, reading at sight, staggered through six trios with his father and a friend. The child read and wrote musical notes before he could do as much with letters. Compositions dating from his sixth year are recognizable from the opening bars as the music of Mozart, and nobody else. Graceful and sure, spirited, precise, and brave, they are the work of a unique stylist and a great sou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STRADAM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stradamus. His name has resounded through the centuries; shadowed in legend and mystery. Who was this amazing 16th century mystic who accurately predicted future world events more than 400 years before they actually happened? These unbelievable predictions include the French Revolution, the rise and fall of Napoleon, the rise of Adolph Hitler, the Kennedy assassinations and Man’s walk on the Mo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TON’S APP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Isaac Newton was inspired by a falling apple at his Linconshire home to ponder the concept of gravity in the 1660’s, he couldn’t have known how far from England that tree’s fruit would fall. Direct descendants of Newton’s original tree, which died in the early 1800’s currently flourish in locations as disparate as India and Gaithersburg, Maryland. York University in Toronto, Canada is the latest place where Newton’s apple has taken root. Retired in botany, Professor Michael Boyer helped plant three trees outside York’s physics building. “We hope they will inspire students and give them a modern-day connection to Newton.” He sa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MAN ROCKWE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rman Rockwell did 322 covers for the weekly magazine the Saturday evening post over nearly half a century. All of them, along with the original oils that became the covers and ads, are part of the first comprehensive exhibition of the artist's work since his death in 1978 -- now on display at Washington’s Corcoran gallery of art. There are images commissioned for boy scout calendars and advertisements -- each capturing a slice of American lif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BLO PICASS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woman is a woman, according to history. But to Pablo Picasso, a woman was something else again. A combination of lines, forms, and colors. Picasso changed the combination to suit his moods, and his result was seldom Eve-like. The woman may have elephant ears, crossed eyes, two noses. In the name of art, Picasso transformed natural appearances for well over half a century. People who don’t like unconventional art say he spoofed the public, and the public itself often scoffed at his works. When his chief masterpiece, Guernica, was first shown, many thought it looked like a jigsaw puzzle. But a multitude of artists now following in his footsteps believe Picasso was liberating art from age-old academic tradi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TTY HEAR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nally, after all the bizarre communiqués, cryptic messages and life on the run, Patty Hearst confronts reality...... Yet her parents had new fears. Patty, who drove the getaway car in the fatal Carmichael Park robbery could face murder charges. Her parents reached out to protect her and they got the best lawyer money could buy. F. Lee Baile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INCE WILLI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ince William may still be a schoolboy at Eton, but he’s already a presence on the international stage. Since the death of his mother, Princess Diana, William has begun to replace her as the star of the Royal Family. When Diana died, he behaved with a grace and dignity beyond his years, impressing millions of television viewers as he marched solemnly behind her coffin en route to the funer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QUEEN ELIZABETH 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lizabeth I, daughter of Henry VIII and his second wife Anne Boleyn, ruled England from 1558 to 1603 during what is known as the Elizabethan Age. Elizabeth’s reign was a time of great prosperity and achievement, and her court was center for poets. Elizabeth I, one of England’s greatest sovereigns, had her grandfather’s frugality and care and her father’s imperious manner and his ability to charm and overwhelm. She had a sense of what people wanted and would allow, and she had the judgement to pick able and devoted minis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AN CONNE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 was born Thomas Sean Connery in Fountainbridge, Scotland, on August 25, 1930, the son of Joe, a truck driver, and Euphamia, a 20-year-old housewife. The neighborhood was known as “the street of a thousand smells” for the stench of the local rubber mill and several breweries that always filled the air. Connery’s home was a two-room flat in “tenement land”, where the infant slept in a bureau drawer because his parents couldn’t afford a cri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LLIAM SHAKESPE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does Shakespeare say to an era that feels that the times are out of joint? He does not renounce the world or wallow in self pity. He is the poet of this worldliness. Shakespeare distills his experiences into common sense and uncommon wisdom. In the hands of lesser playwrights, nobility often rests on the splendor of the language, but beautiful lines alone may rest no further than the ear. Shakespeare speaks to the soul. He could do anything he wanted with language. The way he talks of a thing conjures up the thing itself. He packed worlds into single syllables. “To be or not to be,” is man’s largest question put in man’s smallest and simplest wo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ERYL CR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ng before she was a roots rock sensation, Sheryl Crow honed her skills by singing backup for Don Henley and Michael Jackson and jamming with other L.A.-based musicians in the Tuesday Night Music Club. But by the time her catchy single "All I Wanna Do" stormed the radio and earned her three Grammys in '94, it was clear she'd make it as a solo singer/songwri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ICE GIR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pice Girls burst onto the British music scene in 1996, earning both the adoration and derision that accompany nearly instant fame. From the start, they’ve been almost universally derided in the music industry as a synthetic, mass-marketing tool. Unlike the “Fab Four” Beatles, who had spent years songwriting and playing in clubs before they were discovered, the Spice Girls were essentially manufactured, and thus dubbed by critics as the “Pre-fab F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EVEN FOS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even Foster was perhaps the first American composer to support himself with his music. He wrote many songs for the minstrel shows that were popular at the time, especially the christy minstrels. Altogether, Steven Foster wrote over 200 songs including Oh Susannah, My Old Kentucky Home (the state song of Kentucky), Swanee River (the state song of Florida), Camptown Races, Jeannie with the Light Brown Hair, and Beautiful Dream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ED TURNER INC MAGAZI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lucking at his mustache, his eyes glancing this way then that, the old lion slips inside the door of a faceless meeting room in an upscale downtown Atlanta hotel, the better to reconnoiter his latest field of battle, The chandelier-lit room brims with young people, male, female, black, white and brown. Almost all of them too young to remember what television news was like before Ted Turner and CNN arrived on the scene more than two decades ag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OMAS EDI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uffling about his laboratory at Menlo Park, New Jersey, a shock of hair over one side of his forehead, sharp blue eyes sparkling, stains and chemical burns on his wrinkled clothing, Thomas Edison never looked like a man whose inventions had revolutionized the world in less than a lifetime. Certainly, he never acted like it. Once, when a visiting dignitary asked him whether he had received many medals and awards, he said, “Oh, yes, Mom’s got a quart of them up at the house.” “Mom” was his wife. Yet every day he demonstrated what a giant among men he was. Great were his contributions to mankind. He patented a record 1,093 inventions in his life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OMAS JEFFER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e of our greatest Presidents of the past was born at the foot of the Blue Ridge, near Charlottesville, Virginia, in 1743. Thomas Jefferson set the real American standard of living when at only 33, he penned the Declaration of Independence. “I have sworn upon the altar of God, eternal hostility against every form of tyranny over the mind of man.” Unlike Washington, he was never in battle. He was a civilian hero. Though he could not free the slaves, he tried to, and succeeded as nearly as possible without destroying the new nation by a civil war. Jefferson shoulders his way to a place with Lincoln and Washington on the strength of moral greatness and manifold geni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THREE STOOGES - A&amp;E BIOGRAPH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most everyone is familiar with the screen characters of Moe, Larry and Curly, and most people know Shemp, Joe Besser and Curly Joe. These six men formed the world’s most loved comedy team, The Three Stooges.This is the other side of the story, the men behind the mayhem. Believe it or not, Moe was not always the leader of The Three Stooges, in fact when they first started, the boys were practically interchangeable. The development of their screen characters is an evolution which took years of refine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GER WOO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fessional golfer, born Eldrick Woods on December 30, 1975, in Orlando, Florida. Early on, Tiger’s parents introduced their only child to the sport he has come to dominate, giving him a sawed-off putter to practice with as soon as he could stand up on his own. At the age of 8, he won the first of six Optimist International Junior World Titles. After perhaps the most remarkable amateur career ever—he won the U.S. Junior Amateur Championships in 1991, 1992, and 1993, and the U.S. Amateur title in 1994, 1995, and 1996—and two years at Stanford University, where he won the NCAA title, Woods turned pro in the summer of 1996.</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NY CURTI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ny Curtis was born Bernard Schwartz on June 3, 1925, in the Bronx, the son of Hungarian immigrants. As a young man he joined the Navy and after being wounded in Guam in World War II, took up acting in New York City. In the late 1940s, Universal Studios signed Curtis and launched him on a feature-film career that included roles as varied as Houdini, the Boston Strangler, and, in one of his most memorable performances, a cross-dressing musician who courts Marilyn Monro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LLACE AND EDW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God Bless W.E.”, the note reads, on a piece of slightly crumpled stationery from Belton House. “W.E.” as in Wallis and Edward, soon to be together at last, trapped for all time in the long, sad aftermath of the century’s number one celebrity love affai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NSTON CHURCHI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last of the great statesmen, Winston Churchill, a man of multiple genius, will be fondly remembered as one of the most exasperating figures in history. Before moments of British crisis, he was so frequently right that his ability to foresee future events became a burden to his countrymen. His voice was the voice of Britain’s conscience, the court of last appeal in time of danger. Yet to the day of his retirement, he remained impish, mischievous, and remarkably boyish. Even his appearance seemed to changed little over the many years. Churchill’s must be considered the most independent spirit of modern tim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ORA NEALE HURS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When aspiring writer, Zora Neale Hurston, entered Manhattan’s Fifth Avenue Restaurant on May 1, 1925, she found the air crackling with excitement. More than 300 well dressed women and men circulated through the room, exchanging gossip, laughing, and nervously sipping cocktail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